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ed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nsecutive one-line comments are merged together in one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n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brief description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 for detaile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the first sentence is the brie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 JAVADOC_AUTOBRIEF is set to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separate brief description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