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3), 2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JapaneseEn, Korean, Norwegian, Po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uguese, Romanian, Russian, Serbian, Slo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@NOSPAM.twpda.com&lt;br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E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ikaelhallin@NOSPAM.yahoo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 daniel@twpd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ary Lee &amp; {\tt garylee@ecosine.com.tw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unknown &amp; {\tt unknown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 mikaelhallin@yahoo.se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