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m *.dox *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*.ext=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form_*.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path to it using the \ref cfg_mathjax_relpath "MATHJAX_RELPA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tp://www.mathjax.org site, so you can quickly see the result without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Jax, but it is strongly recommended to install a local copy of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