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it encounters a \c \#include (with the exception of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c 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