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a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'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", so the "y" slipped in and made things pronoun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