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, and KDE-DCOP flavors) and to some extend PH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oxygen can be configured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can be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 between the various elements are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and Mac OS 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2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ik Jan Lingen of &lt;a href="http://www.habanera.nl/"&gt;Habanera&lt;/a&gt;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dy, Paul Schwartz, Charles Duffy, Vadym Voznyuk, Philip Wal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ight Browne for dona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mms group of &lt;a href="http://www.symbian.com"&gt;Symbian&lt;/a&gt;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ultra cool &lt;a href="http://www.psion.com/revoplus"&gt;Revo plu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