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(-)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 bullet list will automatically be generated. Instead of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also plus (+) or asterix (\*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ed lists can also be generated by using a minus followed by a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a number followed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 and is based on indentation of the item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1.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2.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for indentation within list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ref cfg_tab_size "TAB_SIZE" in the configuration fi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ation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is case the indent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\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Qt Software's internal documentation tool q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