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ation under the terms of the GNU General Public License i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ranted. No representations are made about the suitability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mmands 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_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in the documentation start with a backslash (&lt;b&gt;\\&lt;/b&gt;)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-sign (&lt;b&gt;\@&lt;/b&gt;). If you prefer you can replace all commands start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below by their counterparts that start with an at-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ands have one or mor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has a certain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\&lt;sharp\&gt; braces are used the argument is a singl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(round) braces are used the argument extends until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which the command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{curly} braces are used the argument extends until the nex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s are delimited by a blank line or by a section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n addition to the aboveargument specifiers [square] brackets are used the argumen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alphabetically sorted list of all commands with reference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 \\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ddindex \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ddtogroup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nchor \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rg \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ttention \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uthor \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uthors \\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 \\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rief \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ug \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 \\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allgraph \\call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allergraph \\calle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ategory \\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ite \\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lass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de \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nd \\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brief \\copy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details \\copy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doc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right \\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ate \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f \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fgroup \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precated \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tails \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ir \\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ntinclude \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t \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tfile \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 \\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lse \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lseif \\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m \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code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cond \\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dot \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htmlonly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if \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internal \\end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latexonly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link \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manonly \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msc \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rtfonly \\endrtf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verbatim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xmlonly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um \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ample \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ception \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tends \\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dollar \\f\$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bropen \\f[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brclose \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curlyopen \\f{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curlyclose \\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ile \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n \\f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eaderfile \\head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ideinitializer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tmlinclude \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tmlonly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f \\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fnot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mage \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mplements \\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clude \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cludelineno \\includeline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group \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ternal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variant \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terface \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atexonly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 \\l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ne \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nk \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ainpage \\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anonly \\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emberof \\member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sc \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scfile \\msc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 \\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ame \\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amespace \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osubgrouping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ote \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overload \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 \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ckage \\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ge 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 \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agraph \\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am \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ost \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e \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ivate \\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ivate \\private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perty \\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tected \\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tected \\protecte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tocol \\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ublic \\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ublic \\public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f \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d \\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s \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dalso \\related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salso \\relates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mark \\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marks \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sult \\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urn \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urns \\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val \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tfonly \\rtf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a \\s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ection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ee \\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hort \\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howinitializer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ince \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kip \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kipline \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nippet \\snipp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truct \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page \\sub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section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subsection \\sub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est \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hrow \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hrows \\th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odo \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param \\t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ypedef \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union \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until \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ar \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batim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binclude \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sion \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warning \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weakgroup \\weak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xmlonly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xrefitem \\x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llar \\\$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t \\\@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ackslash 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mp \\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ilde \\~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t \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gt \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ash \\\#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erc \\\%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quot \\\"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colon \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ubsections provide a list of all commands that are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. Unrecognized commands are treated as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ddtogroup \\addto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a group just like \ref cmddefgroup "\\defgroup", but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mmand using the same \&lt;name\&gt; more than once will not result in a wa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rather one group with a merged documentation and the first titl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f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 is optional, so this command can also be used to add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ies to an existing group using \@{ and \@}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\addtogroup my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dditional documentation for group 'mygr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1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Another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2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@}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 \ref cmdingroup "\\ingroup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allgraph \\call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all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 function o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fg_have_dot "HAVE_DOT" is set to YES, then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 call graph for that function (provided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or method calls other documented functions). The call grap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regardless of the value of \ref cfg_call_graph "CALL_GRAP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completeness (and correctness) of the call graph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ode parser which i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allergraph "\\callergrap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allergraph \\caller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alle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 function o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fg_have_dot "HAVE_DOT" is set to YES, then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 caller graph for that function (provided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or method calls other documented functions). The caller grap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regardless of the value of \ref cfg_caller_graph "CALLER_GRAP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completeness (and correctness) of the caller graph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ode parser which i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allgraph "\\callgrap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ategory \\category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Objective-C only: Indicates that a comment block contain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class category with name \&lt;name\&gt;. The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l to the \\clas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lass \\class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with name \&lt;name\&gt;. Optionally a header file and a hea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specified. If the header-file is specified, a link to a verbatim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header will be included in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header-name\&gt; argument can be used to over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link that is used in the class documentation to someth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\&lt;header-file\&gt;. This can be useful if the include name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efault include path (like \&lt;X11/X.h\&gt;). With the \&lt;header-name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you can also specify how the include statement should look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dding either quotes or sharp brackets around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p brackets are used if just the name is given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two arguments can also be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cmdheaderfile "\\headerfil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clas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class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f \\def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#defin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defin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define/html/define_8h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fgroup \\defgroup &lt;name&gt; (group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modules "group" of classes, files or namespace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ze classes, files or namespaces, and documen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es. You can also use groups as members of other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building a hierarchy of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name\&gt; argument should be a single-word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ingroup "\\ingroup", \ref cmdaddtogroup "\\addtogroup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ir \\dir [&lt;path fragmen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path fragment" argument should include the directory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ugh of the path to be unique with respect to the othe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cfg_show_dirs "SHOW_DIRECTORIES" option determin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not the directory information is show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strip_from_path "STRIP_FROM_PATH" option determines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from the full path before it appears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um \\enum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eration, with name \&lt;name\&gt;. If the enum is a member of a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block is located outside the class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ope of the class should be specifi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comment block is located directly in front of an enum decla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enum comment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ype of an anonymous enum cannot be documented, but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 anonymous enum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nu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enum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ample \\exampl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 The name of the source file is \&lt;file-name\&gt;.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will be included in the documentation, jus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contained in the comment block. All example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list. The source code is scanned for documented members an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y are found, the names are cross-referenced with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files or directories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, you can include part of the absolu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ore that one source file is needed for th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include command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example/html/examples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internal \\end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ds a documentation fragment that was star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internal "\\internal" command. The text between \c \\inter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endinternal will only b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ref cfg_internal_docs "INTERNAL_DOCS"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tends \\extend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manually indicate an inheritance re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programming language does not support this concept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\c manual.c in the example directory shows how to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manual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mplements "\\implements"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memberof "\\membero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ile \\file [&lt;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with name \&lt;name\&gt;. The file name may include (part of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if the file-name alone is not unique. If the file name i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 the line after \\file is left blank) then the documentation blo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\\file command will belong to the file it is 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of global functions, variables, typedefs, and enu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be included in the output if the file they are in is documen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fi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file/html/file_8h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In the above example \ref cfg_javadoc_autobrief "JAVADOC_AUTOBRI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set to 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n \\fn (function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ither global or as a member of a class). This command is \em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 if a comment block is \e not placed in front (or beh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 declaration o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comment block \e is in front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or definition this command can (and to avoid redund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)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ll function declaration including arguments should be specifi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fn command on a \e single line, since the argument ends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var, \\typedef, and \\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Do not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not absolutely needed, since it will lead to dupl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nd thus to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func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func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var "\\var", \ref cmdproperty "\\propert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eaderfile \\headerfile &lt;header-file&gt;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ead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ed to be used for class, struct, or union documentatio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is in front of the definition. Th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are the same as the second and thir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header-file\&gt; name refers to the file that should by inclu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to obtain the definition of the class, struct, or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header-name\&gt; argument can be used to over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link that is used in the class documentation to someth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\&lt;header-file\&gt;. This can be useful if the include name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efault include path (like \&lt;X11/X.h\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\&lt;header-name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you can also specify how the include statement should look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dding either double quotes or sharp brackets around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sharp brackets are used if just the nam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pair of double quotes is given for either the \&lt;header-file\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header-name\&gt; argument, the current file (in which the command was 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 but with quotes. So for a comment block with a \\head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inside a file test.h, the following three commands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test.h "test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test.h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"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sharp brackets you do not need to specify an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f you want to be explicit you could use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test.h &lt;te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test.h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&lt;&gt;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lobally reverse the default include represent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includes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force_local_includes "FORCE_LOCAL_INCLUDES"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ble the include information altogeth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show_include_files "SHOW_INCLUDE_FILES" to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ideinitializer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isplayed unless they are longer than 30 lines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 a comment block of a define or vari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always hidden. The maximum number of initalization lin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changed by means of the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max_initializer_lines "MAX_INITIALIZER_LINES",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howinitializer "\\show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mplements \\implement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manually indicate an inheritance re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programming language does not support this concept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\c manual.c in the example directory shows how to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manual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xtends "\\extends"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memberof "\\membero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group \\ingroup (&lt;groupname&gt; [&lt;groupname&gt; &lt;groupname&gt;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\ingroup command is placed in a comment bloc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, file or namespace, then it will be added to the gro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s identified by \&lt;group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addtogroup "\\addtogroup", and \ref cmdweakgroup "\\weakgro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terface \\interface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with name \&lt;name\&gt;. The arguments are equal to the arguments of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ternal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tarts a documentation fragment that is meant fo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nly. The fragment naturally ends at the end of the comm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force the internal section to end earlier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internal "\\endinternal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\internal command is put inside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for example \ref cmdsection "\\section") all subsectio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are considered to be internal as well. Only a new sec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level will end the fragment that is considered inte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\ref cfg_internal_docs "INTERNAL_DOCS"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how (\c YES) or hide (\c NO)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ndinternal "\\endintern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ainpage \\mainpage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ain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\mainpage command is placed in a comment bl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used to customize the index page (in HTML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chapter (in \f$\mbox{\LaTeX}\f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 argument is optional and replaces the default tit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normally generates. If you do not want any titl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\c notitle as the argument of \\main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My Personal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tro_sec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stall_sec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tep1 Step 1: Opening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efer to the main page using \\ref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a section \ref cmdsection "\\sec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mdsubsection "\\subsection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mdpage "\\p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emberof \\memberof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ember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makes a function a member of a class in a simila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\ref cmdrelates "\\relates" does, only with this command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presented as a real member of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useful when the programming language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cept of member functions natively (e.g.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lso possible to use this comman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public "\\public", \ref cmdprotected "\\protecte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private "\\priv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\c manual.c in the example directory shows how to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manual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xtends "\\extends", \ref cmdimplements "\\implemen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ublic "\\public", \ref cmdprotected "\\protected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ame \\name [(header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turns a comment block into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 of a member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block should be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//\@{ ... //\@}&lt;/code&gt; block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s of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memgroup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amespace \\namespac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pace with name \&lt;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osubgrouping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put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class. It can be used in combination with member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void that doxygen puts a member group as a subgrou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/Protected/Private/...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publicsection "\\publicsec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otectedsection "\\protectedsectio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section "\\privatesec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overload \\overload [(function declaration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genera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text for an overloaded membe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This is an overloaded member function, provided fo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It differs from the above function only in what argument(s) it acce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cumentation for the overloaded member function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ront of the function declaration or definition,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should be used to specify the correc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documentation that is inside the documentation b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ppended after the generat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responsible that there is ind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ier documented member that is overloaded by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vent that document reorders the documentation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fg_sort_member_docs "SORT_MEMBER_DOCS" to NO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\overload command does not work inside a one-lin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s/overloa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overload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ckage \\packag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 package with name \&lt;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ge \\page &lt;name&gt; (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a piece of document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directly related to one specific class, file or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generator creates a page containing the documen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$\mbox{\LaTeX}\f$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new section in the chapter 'Page documentati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pag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page/html/pages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\&lt;name\&gt; argument consists of a combination of letters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s. If you wish to use upper case letters (e.g. \c MYPAGE1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xed case letters (e.g. \c MyPage1) in the \&lt;name\&gt; argume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set \c CASE_SENSE_NAMES to \c YES. However, this is adv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if your file system is case sensitive. Otherwise (and f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ability) you should use all lower case letters (e.g. \c mypage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\&lt;name\&gt; in all references to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ection "\\section",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subsection "\\subsection",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ivate \\priv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in the comment block is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should only be accessed by other members in the sam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Doxygen automatically detects the protection level of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bject-oriented languages. This command is intended for us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oes not support the concept of protection level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, PHP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arting a section of private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ivate:" class marker in C++, use \\private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ublic "\\publ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otected "\\protected" and \ref cmdprivatesection "\\private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ivatesection \\private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ivate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a section of private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ivate:" class marker in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in the comment block is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should only be accessed by other members in the sam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ublic "\\publ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otected "\\protected" and \ref cmdprivate "\\priv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perty \\property (qualified property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y (either global or as a member of a cla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var, \\typedef,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fn "\\fn", \ref cmdtypedef "\\typedef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tected \\pro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in the comment block is pro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should only be accessed by other members in the same or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Doxygen automatically detects the protection level of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bject-oriented languages. This command is intended for us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oes not support the concept of protection level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, PHP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arting a section of protected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otected:" class marker in C++, use \\protected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ublic "\\publ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 and \ref cmdprotectedsection "\\protected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tectedsection \\protected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tecte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a section of protected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otected:" class marker in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in the comment block is pro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should only be accessed by other members in the same or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ublic "\\publ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 and \ref cmdprotected "\\protect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tocol \\protocol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 in Objective-C with name \&lt;name\&gt;. The arguments ar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\\clas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ublic \\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in the comment block is pub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can be accessed by any other class 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Doxygen automatically detects the protection level of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bject-oriented languages. This command is intended for us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oes not support the concept of protection level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, PHP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arting a section of public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ublic:" class marker in C++, use \\public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rotected "\\protecte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 and \ref cmdpublicsection "\\public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ublicsection \\public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ublic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a section of public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ublic:" class marker in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in the comment block is pub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can be accessed by any other class 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rotected "\\protecte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 and \ref cmdpublic "\\publi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s \\relate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in the documentation of a non-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name\&gt;. It puts the function inside the 'related function'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lass documentation. This command is useful for docu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riend functions that are nevertheless strongly coupl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. It prevents the need of having to document a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works f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relate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relates/html/class_string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d \\related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lates "\\relat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salso \\relatesalso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s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in the documentation of a non-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name\&gt;. It puts the function both inside the 'related function'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lass documentation as well as leaving it at its normal fi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. This command is useful for docu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riend functions that are nevertheless strongly coupl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. It only works f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dalso \\relatedalso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related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latesalso "\\relatesals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howinitializer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only displayed if they are less than 30 lines long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 a comment block of a define or vari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shown un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number of initalization lin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changed by means of the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max_initializer_lines "MAX_INITIALIZER_LINES",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ideinitializer "\\hide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truct \\struct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with name \&lt;name\&gt;. The arguments are equal to the arguments of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ypedef \\typedef (typedef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 (either global or as a member of a cla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var, \\propery,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, \ref cmdproperty "\\propert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union \\union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on with name \&lt;name\&gt;. The arguments are equal to the arguments of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ar \\var (variable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vari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 value (either global or as a member of a cla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typedef, \\propery,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, \ref cmdproperty "\\property",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weakgroup \\weak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exactly like \ref cmdaddtogroup "\\addtogroup"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wer priority when it comes to resolving conflicting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 and section \ref cmdaddtogroup "\\addto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ttention \\attention { attention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a message that needs attention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atten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attention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uthor \\author { list of autho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author name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author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uthor description will start a new line. Alternatively, one \\auth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mention several authors. The \\author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autho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author/html/class_some_nice_class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uthors \\authors { list of autho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uthor "\\auth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rief \\brief { brief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that serves as a brief description. For class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rief description will be used in lists and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page. For class and file members, the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laced at the declaration of the member and pre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description. A brief description may span several lines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dvised to keep it brief!). A brief description end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another sectioning command is encountered.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brief commands are present they will be joined.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author "\\author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ug \\bug { bug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bugs may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bu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bu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\bug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bugs. The \\bug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nd \\cond [&lt;section-label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conditional section that ends with a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cond "\\endcond" command, which is typically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comment block. The main purpose of this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is to (conditionally) exclude part of a file from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 older version of doxygen this could only be achieved using C preprocessor 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tion between \\cond and \\endcond commands can be inclu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its section label to the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option. If the section label is omitted, the s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xcluded from processing un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nditional sections within a comment block 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 \ref cmdif "\\if" ... \ref cmdendif "\\endif"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al sections can be nested. In this case a nested section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hown if it and its containing section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 showing the commands in a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An interf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A metho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void func()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cond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A method used for test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void test()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 @cond 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implementation of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mplementation : public 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unc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co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tes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This method is obsolete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not show up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bsole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will be different depending on whether or not \c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\c TEST, or \c D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ndcond "\\endco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right \\copyright { copyright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copyright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author "\\author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ate \\date { date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date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da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da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\date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dates. The \\date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precated \\deprecated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indicating that this documentation block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precated entity. Can be used to describe alternat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life spa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tails \\details { detailed de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like \ref cmdbrief "\\brief" starts a brief description, \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the detailed description. You can also start a new paragraph (blank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 \\details command 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lse \\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conditional section if the previous condition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ot enabled. The previous section should have been 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\c \\if, \c \\ifnot, or \c \\elsei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ref cmdif "\\if", \ref cmdifnot "\\ifnot", \ref cmdelseif "\\elsei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endif "\\endi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lseif \\elseif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conditional documentation section if the previou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ot enable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-label after the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ndif "\\endif", \ref cmdifnot "\\ifno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cond \\end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conditional section that was started by \ref cmdcond "\\co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ond "\\co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if \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conditional section that was started by \c \\if or \c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\c \\if or \c \\ifnot one and only one matching \c \\endif must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if "\\if" and \ref cmdifnot "\\ifn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ception \\exception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n exception description for an exception object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exception-object\&gt;. Followed by a description of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exception object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excep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exception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exception description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fn "\\fn"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f \\if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conditional documentation section. The section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c \\endif comman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-label after the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Unconditionally sh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1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2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if Con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Only included if Cond2 and Cond3 ar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Mor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Uncondition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use conditional commands inside aliase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a class in two languages you could for instanc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is is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it is Nederl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following aliases are defined in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 = "english=\if english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ndenglish=\endif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dutch=\if dutch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nddutch=\endif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c ENABLED_SECTIONS can be used to enable either \c english or \c du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ndif "\\endif", \ref cmdifnot "\\ifno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fnot \\ifnot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conditional documentation section. The section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c \\endif command. This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d by default. To dis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-label after the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ndif "\\endif", \ref cmdif "\\i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variant \\invariant { description of invarian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invariant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invarian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variant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\invariant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invariants. The \\invariant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ote \\not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a note can be entered. The paragrap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nted. The text of the paragraph has no special intern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isual 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no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no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\note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notes. The \\note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par "\\p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 \\par [(paragraph title)] { paragraph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paragraph title is given this command starts a paragraph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heading. The heading extends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The paragraph following the command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paragraph title is given this command will start a new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also work inside other paragrap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ike \\param or \\warning) without ending tha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par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pa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par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am \\param [(dir)] &lt;parameter-name&gt; { parameter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meter description for a function parameter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parameter-name\&gt;, followed by a description of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parameter is checked and a warning is gi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of this (or any other) parameter is missing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 in the function declaration o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param command has an optional attribute, (dir), specifying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arameter. Possible values are "[in]", "[in,out]", and "[out]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e [square] brackets in thi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parameter is both input and output, [in,out] is used as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 for the function memcp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ies bytes from a source memory area to a destination memory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re both areas may not overl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[out] dest The memory area to copy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[in]  src  The memory area to copy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[in]  n    The number of bytes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emcpy(void *dest, const void *src, size_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 description is a paragraph with no special intern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isual 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aram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param description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fn "\\fn"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for PHP one can also specify the type (or type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 them with a pipe symbol) which are allowed for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 this is not part of the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ntax is the same as for phpDocumentor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ram  datatype1|datatype2 $paramnam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param \\tparam &lt;template-parameter-name&gt;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template parameter for a class or function templat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name \&lt;template-parameter-name\&gt;, followed by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similar to \ref cmdparam "\\para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ost \\post { description of the post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ost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os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ost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\post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postconditions. The \\post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e \\pre { description of the pre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re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r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re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\pre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preconditions. The \\pre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mark \\remark { remark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remark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mark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mark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\remark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remarks. The \\remark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marks \\remarks { remark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mark "\\remar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sult \\result { description of the result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turn "\\retur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urn \\return { description of the return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return value description for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tur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return description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fn "\\fn"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urns \\returns { description of the return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turn "\\retur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val \\retval &lt;return value&gt;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description for a function's return value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return value\&gt;, followed by a description of the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that forms the description has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structure. All visual enhancement commands may be us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tval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turn valu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retval description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a \\sa { referenc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cross-references to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, methods, variables, files or URL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names joined by either &lt;code&gt;::&lt;/code&gt; or &lt;code&gt;\#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understood as referring to a class and one of its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several overloaded methods or constru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selected by including a parenthesized list of argument typ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tho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autolink "autolink" for information on how to creat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ee \\see { referenc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sa "\\sa". Introduced for compatibility with Java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hort \\short { short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brief "\\bri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ince \\sinc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ag can be used to specify since when (version or time)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y is available. The paragraph that follows \\since does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internal structure. All visual enhancement comman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side the paragraph. The \\since description ends when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or some other 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est \\test { paragraph describing a test cas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a test case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cription will also add the test case to a separate tes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est case in the test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tes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hrow \\throw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exception (see section \ref cmdexception "\\exceptio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 \\throws is a synonym for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xception "\\excep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hrows \\throws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h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throw "\\thro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odo \\todo { paragraph describing what is to be do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a TODO item is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cription will also add an item to a separate TODO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the TODO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sion \\version { version numb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version string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vers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version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\version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version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version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author "\\author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warning \\warning { warning messag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warning message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warnin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warnin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\warning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warnings. The \\warning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xrefitem \\xrefitem &lt;key&gt; "(heading)" "(list title)"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\\x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a generalization of commands such as \ref cmdtodo "\\to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ref cmdbug "\\bu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an be used to create user-defined text sections which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ss-referenced between the place of occurrence and a related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ill be generated. On the related page all se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type will be 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argument \&lt;key\&gt;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fier uniquely representing the type of the section. The seco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quoted string representing the heading of the section un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passed as the fourth argument is put. The third argument (list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 as the title for the related page containing all it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key. The keys "todo", "test", "bug" and "deprecated" are p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 an idea on how to use the \\xrefitem command and what it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, consider the todo list, which (for English output) can be se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 fo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atim \xrefitem todo "Todo" "Todo List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it is very tedious and error-prone to repeat the fir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of the command for each section, the command is me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in combination with the \ref cfg_aliases "ALIASES"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fine a new command \\reminder, for instance, one should ad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to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atim ALIASES += "reminder=\xrefitem reminders \"Reminder\" \"Reminders\"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e use of escaped quotes for the second and third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xrefite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creat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ddindex \\addindex (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adds (text) to the \f$\mbox{\LaTeX}\f$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nchor \\anchor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places an invisible, named anchor into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hich you can refer with the \\re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Anchors can currently only be put into a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marked as a page (using \ref cmdpage "\\page") or 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\ref cmdmainpage "\\mainpag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ite \\cite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a bibliographic reference in the text and in the list of bibli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. The \&lt;label\&gt; must be a valid BibTeX label that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ne of the .bib files listed in \ref cfg_cite_bib_files "CITE_BIB_FILES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the LaTeX output the formatting of the reference in the tex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ed with \ref cfg_latex_bib_style "LATEX_BIB_STYLE".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formats a fixed representation is used. Note that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requires the \c bibtex tool to be present in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link \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ds a link that is started with the \\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ink "\\li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nk \\link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s that are automatically generated by doxygen alway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object they point to as link-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link command can be used to create a link to an object (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, or member) with a user specified link-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 command should end with an \\endlink command. All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link and \\endlink commands serves as text for a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link-object\&gt; specified as the first argument of \\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autolink "autolink" for more information o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links and valid link-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f \\ref &lt;name&gt; ["(text)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reference to a named section, subsection, page or anc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HTML documentation the reference command will generate a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tion. For a section or subsection the title of the se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s the text of the link. For an anchor the optional text betwee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 or \&lt;name\&gt; if no tex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\f$\mbox{\LaTeX}\f$ documentation the reference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 section number for sections or the text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number if \&lt;name\&gt; refers to an 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\ref cmdpage "\\page" for an example of the \\re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page \\subpage &lt;name&gt; ["(text)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create a hierarchy of p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structure can be made using the \ref cmddefgroup "\\defgroup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ingroup "\\ingroup" commands, but for pages the \\subp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often more convenient. The main page (see \ref cmdmainpage "\\mainpag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ypically the root of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behaves similar as \ref cmdref "\\ref" in the sen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reates a reference to a page labeled \&lt;name\&gt; with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text as specified in the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iffers from the \\ref command in that it only works for p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reates a parent-child relation between page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ld page (or sub page) is identified by label \&lt;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\ref cmdsection "\\s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mdsubsection "\\subsection" commands if you want to ad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creating multiple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Each page can be the sub page of only one other p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yclic relations are allowed, i.e. the page hierarchy must have a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A simpl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eneral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divided in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advanced "Advanced u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introduces the user to the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proceed to the \ref advanced "advanced sec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advanced Advance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is for advanc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have first read \ref intro "the introduc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ection \\section &lt;section-name&gt; (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ection with name \&lt;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should be specified as the second argument of the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related pag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\ref cmdpage "\\page" for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ection "\\s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section \\subsection &lt;subsection-name&gt; (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ection with name \&lt;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ction should be specified as the second argument of the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a section of a relate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\ref cmdpage "\\page" for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ubsection "\\subs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subsection \\subsubsection &lt;subsubsection-name&gt; (sub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ubsection with name \&lt;sub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ubsection should be specified as the second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subsubse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a subse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ed page 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\ref cmdpage "\\page" for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ection "\\section"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ubsection "\\subs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agraph \\paragraph &lt;paragraph-name&gt; (paragraph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amed paragraph with name \&lt;paragraph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should be specified as the second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para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a subsubse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ed page 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display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ntinclude \\dont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parse a source file withou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batim including it in the documentation (as the \\include command do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ful if you want to divide the source file into smaller pie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documentation between the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files or directories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and member declarations and definitions inside the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'remembered' during the parsing of the comment block that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dontinclud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ine by line descriptions of source files, one or mor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example can be displayed using the \\line, \\skip, \\skip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until commands. An internal pointer is used for these comma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dontinclude command sets the pointer to the first line of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includ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include/html/example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the \ref cmdsnippet "\\snippet" command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only a fragment of a source file. For this to wo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gment has to be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line "\\line", \ref cmdskip "\\ski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skipline "\\skipline", \ref cmduntil "\\until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clude \\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a source file a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takes the name of an include file 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files or directories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\ref cfg_example_path "EXAMPLE_PATH" tag, you can includ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bsolute path 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\\include command is equivalent to inserting the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block and surroun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\ref cmdcode "\\code" and \ref cmdendcode "\\endcode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purpose of the \\include command is to avoi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ion in case of example blocks that consist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and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line by line description of a source file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dontinclude "\\dontinclude" command in combin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cmdline "\\line", \ref cmdskip "\\ski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skipline "\\skiplin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\unti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the \ref cmdsnippet "\\snippet" command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only a fragment of a source file. For this to wo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gment has to be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Doxygen's special commands do not work inside blocks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llowed to nest C-style comments inside a code block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xample "\\example", \ref cmddontinclude "\\dontinclude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cludelineno \\includelineno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cludelin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orks the same way as \\include, but will ad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to the inclu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ne \\line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If that line contains the specified pattern, it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that was found (or to the end of the example if no such li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kip \\skip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that contain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kipline \\skipline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pattern. It then writes the line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l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atim\skipline pattern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ttern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nippet \\snippet &lt;file-name&gt; ( block_i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\\snipp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\ref cmdinclude "\\include" command can be used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mplete file as source code, this command can be used to quo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ragment of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he putting the following command in the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erences a snippet in file \c example.cpp residing in a sub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hould be pointed to by \ref cfg_example_path "EXAMPLE_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nippet snippets/example.cpp Adding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text following the file name is the unique identifier for the snipp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used to delimit the quoted code in the relevant snippet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wn in the following example that corresponds to the above \\snipp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mage image(64, 64, QImage::Format_RGB3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.fill(qRgb(255, 160, 128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! [Adding a resour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-&gt;addResource(QTextDocument::ImageRe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rl("mydata://image.png"), QVariant(imag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[Adding a resour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lines containing the block markers will not be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e output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-&gt;addResource(QTextDocument::ImageRe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rl("mydata://image.png"), QVariant(imag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also that the [block_id] markers should appear exactly twi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section \ref cmddontinclude "\\dontinclude" for an alternativ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clude fragments of a source file that does not require ma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until \\until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ll lines of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to the output, until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ne containing the specified pattern. The line containing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writte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las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binclude \\verb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verbatim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\\verbatim and \\endverbatim command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r directories that doxygen should look for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tmlinclude \\html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as is in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\\htmlonly and \\endhtmlonly command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r directories that doxygen should look for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visua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 \\a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refer to member arguments in 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 "\\e" and \ref cmdem "\\e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mphasize multiple words use \&lt;em\&gt;multiple words\&lt;/em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rg \\arg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\arg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\ar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li "\\l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 \\b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bol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b\&gt;word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ut multiple words in bold use \&lt;b\&gt;multiple words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 \\c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to refer to a word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tt\&gt;word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p "\\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multiple words in typewriter font use \&lt;tt\&gt;multiple words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de \\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code. A code block is treated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ordinary text. It is interpreted as C/C++ code.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 and members that are documented are automatically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s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ndcode "\\endcode" and section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doc \\copydoc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a documentation block from the object specified by \&lt;link-object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astes it at the location of the command. This command can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void cases where a documentation block would otherwise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ed or it can be used to extend the documentation of an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 object can point to a member (of a class, file or grou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lass, a namespace, a group, a page, or a file (checked in that or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if the object pointed to is a member (function,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, etc), the compound (class, file, or group) contain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also be documented for the copying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py the documentation for a memb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one can, for instance, put the following in the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@copydoc MyClass::myfun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or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ember is overloaded, you should specify the argum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icitly (without spaces!), lik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! @copydoc MyClass::myfunction(type1,type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fied names are only needed if the context in which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found requir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copydoc command can be used recursively, but cycles in the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on will be broken and flagged 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&lt;code&gt;\\copydoc foo()&lt;/code&gt; is roughly equivalent to do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\copybrief fo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tails \copydetails foo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ref cmdcopybrief "\\copybrief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copydetails "\\copydetails" for copying only the brie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part of the comm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brief \\copybrief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 in a similar way as \ref cmdcopydoc "\\copydoc"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py the brief description, not the detail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details \\copydetails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 in a similar way as \ref cmdcopydoc "\\copydoc"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py the detailed documentation, not the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t \\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text fragment which should contain a valid descri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t graph. The text fragment ends with \ref cmdenddot "\\enddo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pass the text on to dot and include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(and image map) in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des of a graph can be made clickable by using the URL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ing the command \\ref inside the URL value you can conven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to an item inside doxygen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class B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B {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class 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 {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Class relations expressed via an inline dot 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igraph examp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node [shape=record, fontname=Helvetica, fontsize=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b [ label="class B" URL="\ref B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c [ label="class C" URL="\ref C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b -&gt; c [ arrowhead="open", style="dashed" 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Note that the classes in the above graph are cli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(in the HTML out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sc \\m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text fragment which should contain a valid descri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sequence chart. See http://www.mcternan.me.uk/mscgen/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fragment ends with \ref cmdendmsc "\\endms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text fragment should only include the part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 char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&lt;code&gt;msc {...}&lt;/code&gt;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You need to install the &lt;code&gt;mscgen&lt;/code&gt; tool, if you want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use of the \\msc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nder class. Can be used to send a command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receiver will acknowledge the command by calling Ack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ender,Recei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ender-&gt;Receiver [label="Command()", URL="\ref Receiver::Command()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ender&lt;-Receiver [label="Ack()", URL="\ref Ack()", ID="1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Acknowledgement from serv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Ack(bool 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Receiver class. Can be used to receive and execu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fter execution of a command, the receiver will send an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ceiver,Sen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ceiver&lt;-Sender [label="Command()", URL="\ref Command()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ceiver-&gt;Sender [label="Ack()", URL="\ref Sender::Ack()", ID="1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Executable a command on the serv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Command(int command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scfile "\\msc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tfile \\dotfile &lt;file&gt; ["caption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generated by dot from \&lt;file\&gt;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rgument specifies the file name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look for files in the paths (or files) that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\ref cfg_dotfile_dirs "DOTFILE_DIRS"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t file is found it will be used as an input file to the dot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ing image will be put in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t file name contains spaces you'll have to put quotes ("...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scfile \\mscfile &lt;file&gt; ["caption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sc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generated by mscgen from \&lt;file\&gt;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http://www.mcternan.me.uk/mscgen/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rgument specifies the file name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look for files in the paths (or files) that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\ref cfg_mscfile_dirs "MSCFILE_DIRS"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sc file is found it will be used as an input file to the mscgen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ing image will be put in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sc file name contains spaces you'll have to put quotes ("...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sc "\\ms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 \\e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 "\\a" and \ref cmdem "\\e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mphasize multiple words use \&lt;em\&gt;multiple words\&lt;/em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m \\em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m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m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 "\\a" and \ref cmde "\\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mphasize multiple words use \&lt;em\&gt;multiple words\&lt;/em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code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ode "\\co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dot \\end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s that was started with \ref cmddot "\\d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msc \\endm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s that was started with \ref cmdmsc "\\ms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htmlonly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ht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latexonly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latex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manonly \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man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anonly "\\man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rtfonly \\endrtf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rtf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rtf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rtfonly "\\rtf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verbatim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verbati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xmlonly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x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xmlonly "\\x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dollar \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start and end of an in-text formu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formulas "formulas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bropen \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start of a long formula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close "\\f]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brclose \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end of a long formula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open "\\f[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curlyopen \\f{environment}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start of a formula that is in a specific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second { is optional and is only to help editors (such as Vim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proper syntax highlighting by making the number of opening and closing b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curlyclose "\\f}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curlyclose \\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end of a formula that is in a specific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curlyopen "\\f{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tmlonly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HTML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htmlonly "\\endhtml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HTML code that is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oxygen (i.e. applets, java-scripts, and HTML ta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attributes). You can use the \\latexonly and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r to provide a proper \f$\mbox{\LaTeX}\f$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environment variables (like \$(HOME) ) are resolve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anonly "\\manonly",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,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rtfonly "\\rtf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mage \\image &lt;format&gt; &lt;file&gt; ["caption"]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into the documentation. This command 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, so if you want to insert an image for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you'll have to repeat this command for each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rgument specifies the output format. Current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values are supported: \c html, \c latex and \c rt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specifies the file name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look for files in the paths (or files) that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\ref cfg_image_path "IMAGE_PATH"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is found it will be copied 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name contains spaces you'll have to put quotes ("...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specify an absolute URL instead of a file name, b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does not copy the image nor check its exis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single line and between quotes even if it does not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s. The quotes are 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rth argument is also optional and can be us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 or height of the image. This is on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\f$\mbox{\LaTeX}\f$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 format=&lt;code&gt;latex&lt;/code&gt;). The \c sizeindic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\c width or \c height. The size should be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specifier in \f$\mbox{\LaTeX}\f$ (for example &lt;code&gt;10cm&lt;/code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6in&lt;/code&gt; or a symbolic width like &lt;code&gt;\\textwidth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example of a comment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Here is a snapshot of my new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html application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latex application.eps "My application" width=10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is is an example of how the relevant part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l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_PATH     = my_image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e image format for HTML is limited to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wser supports. For \f$\mbox{\LaTeX}\f$, the im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Encapsulated PostScript (e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xygen does not check if the image is in the correc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\e you have to make sure this is the c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atexonly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\f$\mbox{\LaTeX}\f$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latexonly "\\endlatex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\f$\mbox{\LaTeX}\f$ code that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x for doxygen (i.e. images, formulas, special characters)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\\htmlonly and \\endhtmlonly pair to provide a proper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s (like \$(HOME) ) are resolve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$\mbox{\LaTeX}\f$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rtfonly "\\rtf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xmlonly "\\xml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manonly "\\manonl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anonly \\man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MAN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manonly "\\endman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groff code direct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 pages. You can use the \\htmlonly and \\latex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endhtmlonly and \\endlatexonly pairs to provid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ML and \f$\mbox{\LaTeX}\f$ altern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tmlonly "\\html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xmlonly "\\xml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rtfonly "\\rtfonl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 \\li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\li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\li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rg "\\ar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 \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s a new line. Equivalent to \&lt;br\&gt; and insp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ntf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 \\p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parameter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is command to refer to member function parame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c "\\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multiple words in typewriter font use \&lt;tt\&gt;multiple words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tfonly \\rtf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tf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RTF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rtfonly "\\endrtf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RTF code that is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s (like \$(HOME) ) are resolve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F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anonly "\\manonly",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xmlonly "\\xmlonly",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,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batim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. The block should en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verbatim "\\endverbatim"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mmands are disabled in a verbatim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Make sure you include a \\endverbatim comman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verbatim command or the parser will get conf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ode "\\code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verbinclude "\\verb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xmlonly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XML output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x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custom XML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anonly "\\manonly",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rtfonly "\\rtfonly",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,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ackslash \\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 backslash character (\\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. The backslash has to be escape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 because doxygen uses it to detec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t \\\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n at-sign (\@)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t-sign has to be escaped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doxygen uses it to detect JavaDo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ilde \\~[Language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ables/disables a language specific filter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put documentation for different language into one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se the \c OUTPUT_LANGUAGE tag to filter out only a specifi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\\~language_id to enable output for a specific language 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~ to enable output for all languages (this is also the defaul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~english This is english \~dutch Dit is Nederlands \~german Dies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utsch. \~ output for al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mp \\\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&amp; character to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llar \\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$ character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racter has to be escaped in some cases, because it is used to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ash \\\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# character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to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cumented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t \\\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&lt; character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gt \\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&gt; character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erc \\\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% character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 auto-linking to word that is also a documented class or str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quot \\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" character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in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dicate an unformatted text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colon \\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 a double colon (\::)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equence has to be escaped in some cases, because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f to documented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cluded for Qt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supported to remain compatible to the Q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generator. Do \e not use these commands in your 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annotatedclas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class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functio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