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use_inline_trees "USE_INLINE_TREES"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structures in the output dynamicall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m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