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For Python cod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comment convention, which can be foun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ython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de item there are two types of descriptions, whic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both ar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more than one brief or detailed description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at least two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The following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Oops,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xygen only allows one brief and on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f there is one brief description before 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before a definition of a code item, only the 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claration will be used. If the same situation occu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, the one before the \e definition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before the 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should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thonblocks Special documentation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