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3), 3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ersian, Polish, Portuguese, Rom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, 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at taifex dot com dot tw&lt;br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soft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@taifex.com.tw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soft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