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like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normally parses files if they are C or C++ sources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&lt;code&gt;.idl&lt;/code&gt; or &lt;code&gt;.odl&lt;/code&gt; extension it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file. If it has a &lt;code&gt;.java&lt;/code&gt; extension it is trea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Java. Files ending with &lt;code&gt;.cs&lt;/code&gt; are treated as C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