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Objective-C, Python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ba and Microsoft flavors) and to some extent PHP, C#, and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developed under &lt;a href="http://www.linux.org"&gt;Linu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 OS X, but is set-up to be highly portable. As a resul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on most 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xmlcmds shows an overview of the X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ular one. I'v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results.html"&gt;some nice examp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examples (see {\tt http://www.doxygen.org/results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-life projects us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alin for adding support for C# style comments with X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rald Steffens of &lt;a href="http://www.e-trend.de"&gt;E-tre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nanci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