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5.6), 35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ndonesian, Italian, Japanese (+En),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En), Lithuanian, Macedonian, Norwegian, Persian, Polish, Portugu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ian, Russian, Serbian, SerbianCyrilic, Slovak, Slovene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reya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.pin at bitroit dot com&lt;br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.tw at gmail dot com&lt;br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.a.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ckreserve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moazreyad@yahoo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.pin@bitroit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.tw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.a.laine@tut.fi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nickreserved@yahoo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ostri.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@loteria3cornella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foltra@puc.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