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WARNING: This file is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edit this file, but edit config.xml inste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ython configgen.py -doc config.xml to regenera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\c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c \#\#) are kept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nd are placed in front of the TAG are in fron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c \#\#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re also kept and plac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hash character (\c \#) and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qual sign (&lt;code&gt;=&lt;/code&gt;)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tag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lt;code&gt;&amp;quot;...&amp;quot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c 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lexternals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phabetical_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utolink_support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rief_member_desc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se_sense_names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ite_bib_files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ng_assisted_parsing 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ng_options 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diagrams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lat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able_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book_output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pages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_id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ackage 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search_mappings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book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stylesheet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index_num_entries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imple_structs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ib_style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extra_files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ookup_cache_size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rkdown_support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codefile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extensions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format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data_file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_url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tors_1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tooltips 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ct_proto_matching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cl_subst 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imit_num_fields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dfile_as_mainpage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\c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UTF-8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, unless you are using Doxywizard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My 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DIRECTOR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REATE_SUB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frikaan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rabi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Brazil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atal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hin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hinese-Traditiona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roat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ze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Da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Dut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Engl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Esperanto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arsi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in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ren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erm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reek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Hungar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Ital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apan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apanese-e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Kore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Korean-e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atv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Norweg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cedo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ers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ol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ortugu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oma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uss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erb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lovak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loven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pa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wed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urk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Ukrainian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ietnames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English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\c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\ref cfg_hide_undoc_members "HIDE_UNDOC_MEMB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brief_member_desc "BRIEF_MEMBER_DESC"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,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`$name`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clas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widget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i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rovide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pecifie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ontain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epresent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n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h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ALWAYS_DETAILED_SEC and \ref cfg_repeat_brief "REPEAT_BRIEF"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you can specify absolute paths here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ative paths, which will be relative from the directory where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full_path_names "FULL_PATH_NAM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list of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`-I`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ref cmdbrief "\@brief"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\c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ref cmdbrief "\\brief"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MULTILINE_CPP_IS_BRIEF tag can be set to \c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\c //! or \c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\c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&gt;Note that setting this tag to \c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1&lt;/code&gt;, maximum value: &lt;code&gt;16&lt;/code&gt;, default value: &lt;code&gt;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number of aliase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@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c \\sideeffect (or \c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ref cmdn "\\n"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CL_SUB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word-keyword mappings (TC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apping has the form &lt;code&gt;"name=value"&lt;/code&gt;. 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"class=itcl::class"&lt;/code&gt; will allow you to use the command cla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itcl::class&lt;/code&gt;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all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OPTIMIZE_OUTPUT_JAVA tag to \c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&lt;code&gt;ext=language&lt;/code&gt;, where \c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ive-C, Python, Fortran, VHD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.inc&lt;/code&gt; files as Fortran files (default is PHP), and &lt;code&gt;.f&lt;/code&gt;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`inc=Fortran f=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For files without extension you can use `no_extension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for custom extensions you also need to set \ref cfg_file_patterns "FILE_PATTERNS"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RKDOWN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RKDOWN_SUPPORT tag is enabled then doxygen pre-proces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ccording to the Markdown format, which allows for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See http://daringfireball.net/projects/markdown/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of markdown processing is further processed by doxygen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ix doxygen, HTML, and XML commands with Markdown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only in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OLINK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enabled doxygen tries to link words that correspond to documented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namespaces to their corresponding documentation. Such a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ented in individual cases by by putting a \c % sign in front of the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 by setting \c AUTOLINK_SUPPOR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`std::string`, `std::vector`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`func(std::string`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(std::string) {}`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SIP_SUPPORT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oftware/sip/intro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\c propget and \c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\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mdnosubgrouping "\\nosubgroupin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.g. using \ref cmdingroup "\\ingroup"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ction (for \f$\mbox{\LaTeX}\f$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IMPLE_STRUC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INLINE_SIMPLE_STRUCTS tag is set to \c YES, structs, clas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ons with only public data fields or simple typedef fields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line in the documentation of the scope in which they are defined (i.e.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group documentation), provided this scope is documented. 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\c NO, structs, classes, and unions are shown o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(for HTML and Man pages) or section (for \f$\mbox{\LaTeX}\f$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tag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OOKUP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ze of the symbol lookup cach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sing \c LOOKUP_CACHE_SIZE. This cache is used to resolve symbol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name and scope. Since this can be an expensive process and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symbol appears multiple times in the code, doxygen keeps a cach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-resolved symbols. If the cache is too small doxygen will becom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ache is too large, memory is wasted. The cache size is given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: \f$2^{(16+\mbox{LOOKUP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a cache size of \f$2^{16} = 65536\f$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a run doxygen will report the cache usage and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9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the \ref cfg_extract_private "EXTRACT_PRIVATE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extract_static "EXTRACT_STATIC" tags are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normally produced when \ref cfg_warnings "WARNING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ACK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ACKAGE tag is set to \c YES all members with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al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\c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ref cfg_extract_all "EXTRACT_ALL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classes that are normally visible in the class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ref cfg_extract_all "EXTRACT_ALL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and Mac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If set to \c YES the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W_INCLUDE_FILE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 Note the this will also influenc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sort_brief_docs "SORT_BRIEF_DOCS" and \ref cfg_sort_member_docs "SORT_MEMBER_DO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\ref cfg_sort_brief_docs "SORT_BRIEF_DOCS"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\ref cfg_sort_member_docs "SORT_MEMBER_DOCS"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p names will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This option is not very useful if \ref cfg_hide_scope_names "HIDE_SCOPE_NAM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ODO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EST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BUG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DEPRECATED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_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_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macro / define can have for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macros /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0&lt;/code&gt;, default value: &lt;code&gt;3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popen()&lt;/code&gt;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e program writes to standard output is used as the file version.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o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`-l`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\c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\c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ITE_BIB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ITE_BIB_FILES tag can be used to specify one or more \c b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reference definitions. This must be a list of &lt;code&gt;.bib&lt;/code&gt;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.bib&lt;/code&gt; extension is automatically appended if omitted.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bibtex tool to be installed. See also http://en.wikipedia.org/wiki/BibT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info. For \f$\mbox{\LaTeX}\f$ the style of the bibliography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ref cfg_latex_bib_style "LATEX_BIB_STY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 you need \c bibtex and \c perl available in the search path.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 with spaces, \c bibtex cannot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\ref cmdcite "\\cite"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messages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 by doxygen. If \c QUIET is set to \c YES thi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(\c stderr) by doxygen. If \c WARNINGS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WARN_IF_UNDOCUMENTED tag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ref cfg_extract_all "EXTRACT_ALL"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WARN_IF_DOC_ERROR tag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exist or using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the format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$version&lt;/code&gt;, which will be replaced by the version of the file (if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btained via \ref cfg_file_version_filter "FILE_VERSION_FIL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$file:$line: $tex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error (`stder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parses. Internally doxygen uses the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uses `libiconv` (or the `iconv` built into `libc`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UTF-8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ref cfg_input "INPUT"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`*.cpp` and `*.h`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java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i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n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o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4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5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tm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n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arkdow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m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o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y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90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or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tc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vh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vh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uc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qs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a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*.j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ref cfg_input "INPUT"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ref cfg_input "INPUT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relative paths are relative to the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to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ref cfg_input "INPUT"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wildcards ar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st the file with absolute path, so to exclude all tes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use the pattern 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`*` is used, a substring. Examples: `ANamespace`, `AClas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AClass::ANamespace`, `ANamespace::*Tes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mdinclude "\\includ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ref cfg_example_path "EXAMPLE_PATH" tag contains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`*.cp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*.h`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for input files to be used with the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mddontinclude "\\dontincl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rrespective of the value of the \ref cfg_recursive "RECURSIVE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&lt;code&gt;popen()&lt;/code&gt;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de&gt;\&lt;filter\&gt; \&lt;input-file\&gt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de&gt;\&lt;filter\&gt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&lt;code&gt;\&lt;input-file\&gt;&lt;/code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.  If \ref cfg_filter_patterns "FILTER_PATTERNS" is specified, this tag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filter must not add or remove lines; it is appli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is scanned, but not when the output code is generated. If line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`*.cpp=my_cpp_filter`). See \ref cfg_input_filter "INPUT_FILTER"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how filters are used. If the \c FILTER_PATTERNS tag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e of the patterns match the file name, \ref cfg_input_filter "INPUT_FILTE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\ref cfg_source_browser "SOURCE_BROWSER" is set to \c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\ref cfg_filter_patterns "FILTER_PATTERN"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*.ext=`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filter_source_files "FILTER_SOURCE_FIL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DFILE_AS_MAINP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USE_MDFILE_AS_MAINPAGE tag refers to the name of a markdown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part of the input, its contents will be placed on the main page (`index.html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n be useful if you have a project on for instance GitHub and want to 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ource_browser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To get rid of all source code in the generated output, make sure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verbatim_headers "VERBATIM_HEADERS" is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, C++ and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\ref cfg_source_browser "SOURCE_BROWSER"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in \ref cfg_references_relation "REFERENCES_REL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referenced_by_relation "REFERENCED_BY_RELATION"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TOOLTI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URCE_TOOLTIPS is enabled (the default) then hovering a hyperlin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will show a tooltip with additional information such as proto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 and links to the definition and documentation. Since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HTML file larger and loading of large files a bit slower, you can 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ource_browser "SOURCE_BROWSER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\c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\c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gging system (see http://www.gnu.org/software/global/global.html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eed version 4.8.6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\c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\ref cfg_source_browser "SOURCE_BROWSER" and \c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\ref cfg_input "INPUT"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\c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\c htags (and that will in turn invoke \c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\c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ource_browser "SOURCE_BROWSER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NG_ASSISTED_PAR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c CLANG_ASSISTED_PARSING tag is set to \c YES, then doxygen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 href="http://clang.llvm.org/"&gt;clang parser&lt;/a&gt; for more acurat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cost of reduced performance. This can be particularly helpfu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late rich C++ code for which doxygen's built-in parser l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te The availability of this option depends on whether or no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ompiled with the `--with-libclang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NG_OP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clang assisted parsing is enabled you can provide the compiler wit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options that you would normally use when invoking the compiler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clude paths will already be set by doxygen for the files and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\ref cfg_input "INPUT" and \ref cfg_include_path "INCLUD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clang_assisted_parsing "CLANG_ASSISTED_PAR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dex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1&lt;/code&gt;, maximum value: &lt;code&gt;20&lt;/code&gt;, default value: &lt;code&gt;5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alphabetical_index "ALPHABETICAL_IND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a list of prefixes) that should be ignored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alphabetical_index "ALPHABETICAL_IND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html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ht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&lt;code&gt;.htm, .php, .asp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.ht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which is dependent on the configuration options used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\ref cfg_generate_treeview "GENERATE_TREEVIE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^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ref cfg_create_subdirs "CREATE_SUBDIRS" is enabled, the command &lt;code&gt;\$relpath^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&lt;code&gt;\$relpath^doxygen.css&lt;/code&gt;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STYLESHEET tag can be used to specify a user-defined casc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 that is used by each HTML page.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e-tune the look of the HTML output. If left blank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t is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tml_extra_stylesheet "HTML_EXTRA_STYLESHEET" instead of this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t is more rob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&lt;code&gt;HTML_STYLESHEET&lt;/code&gt;) will in the future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STYLESHEET tag can be used to specify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-defined cascading style sheet that is included afte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s created by doxygen. Using this option one can over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style aspects. This is preferred over using \ref cfg_html_stylesheet "HTML_STYLESHE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does not replace the standard style sheet and is there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bust against future updates. Doxygen will copy the style shee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directory. Here is an example stylesheet that gives the contents area a fixed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C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cont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bottom: 1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12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96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radius: 8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tleare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AA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$relpath^&lt;/code&gt; marker in the \ref cfg_html_header "HTML_HEADER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html_footer "HTML_FOOTER"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ref cfg_html_stylesheet "HTML_STYLESHEET"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is cyan, 240 is blue, 300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359&lt;/code&gt;, default value: &lt;code&gt;22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scales only. A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255&lt;/code&gt;, default value: &lt;code&gt;10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40&lt;/code&gt;, maximum value: &lt;code&gt;240&lt;/code&gt;, default value: &lt;code&gt;8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\c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INDEX_NUM_ENT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\c HTML_INDEX_NUM_ENTRIES one can control the preferr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ies shown in the various tree structured indices initially;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expand and collapse entries dynamically later on. Doxygen will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ee to such a level that at most the specified number of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ble (unless a fully collapsed tree already exceeds this amou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setting the number of entries 1 will produce a full collapsed tre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. 0 is a special value representing an infinite number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result in a full expanded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9999&lt;/code&gt;, default value: &lt;code&gt;10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developer.apple.com/tools/creatingdocsetswithdoxygen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determines the name of the 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Doxygen generated doc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e.g. &lt;code&gt;com.mycompany.MyDocSet.documentatio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ublisher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ublisher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www.microsoft.com/en-us/download/details.aspx?id=211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`.chm`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`.hlp`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`.chm`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\c 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\c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`.chi` index file is generated (\c YES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`.chm` file (\c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\c hhk), content (\c 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\c YE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\c NO) in the `.chm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\c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QHP tag is set to \c YES and both \ref cfg_qhp_namespace "QHP_NAM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fg_qhp_virtual_folder "QHP_VIRTUAL_FOLDER"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`.qch`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qhg_location "QHG_LOCATION" tag is specified, the \c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`.qch`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doc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HP_CUST_FILTER_NAME tag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HP_CUST_FILTER_ATTR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G_LOCATION tag can 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 `.qhp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together with the HTML files, they form an `Eclipse`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`Eclipse`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`Eclipse`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`Eclipse`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eclipsehelp "GENERATE_ECLIPSE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(tab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HTML page. A value of \c NO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\c YES disables it. Since the tabs in the index conta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as the navigation tree, you can set this option to \c Y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set \ref cfg_generate_treeview "GENERATE_TREEVIEW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\c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extra_stylesheet "HTML_EXTRA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ree basically has the same information as the tab index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 setting \ref cfg_disable_index "DISABLE_INDEX" to \c Y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UM_VALUES_PER_LINE tag can be used to set the number of en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20&lt;/code&gt;, default value: &lt;code&gt;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ref cfg_generate_treeview "GENERATE_TREEVIEW"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500&lt;/code&gt;, default value: &lt;code&gt;25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 to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\f$\mbox{\LaTeX}\f$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`form_*.png`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8&lt;/code&gt;, maximum value: &lt;code&gt;50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when changing this option you need to delete any `form_*.png`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\f$\mbox{\LaTeX}\f$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\f$\mbox{\LaTeX}\f$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may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 the path to it using the \ref cfg_mathjax_relpath "MATHJAX_REL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can set the default output format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hJa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HTML-CSS&lt;/code&gt; (which is slower, but has the best compatibil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NativeMML&lt;/code&gt; (i.e. MathM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V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TML-CS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`MathJax.js` script. For instance, if the \c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Content Delivery Network so you can quickly see the resul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MathJax.  However, it is strongly recommended to install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ttp://cdn.mathjax.org/mathjax/lates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EXTENS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THJAX_EXTENSIONS tag can be used to specify one or more MathJa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CODE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THJAX_CODEFILE tag can be used to specify a file with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eces of code that will be used on startup of the MathJax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 As an example to disable the "Math Renderer" menu item in the "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" menu of MathJ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= disableRender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 the file &lt;code&gt;disableRenderer.js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Jax.Hub.Config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ettings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Renderer: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&lt;code&gt;\&lt;access key\&gt; + S&lt;/code&gt; (what the &lt;code&gt;\&lt;access key\&gt;&lt;/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&lt;code&gt;\&lt;CTRL\&gt;&lt;/code&gt;, &lt;code&gt;\&lt;ALT\&gt;&lt;/code&gt;/&lt;code&gt;\&lt;option\&gt;&lt;/code&gt;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&lt;code&gt;\&lt;cursor down key\&gt;&lt;/code&gt;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&lt;code&gt;\&lt;cursor keys\&gt;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code&gt;\&lt;Enter\&gt;&lt;/code&gt; to select an item or &lt;code&gt;\&lt;escape\&gt;&lt;/code&gt;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&lt;code&gt;\&lt;Shift\&gt;+\&lt;cursor down\&gt;&lt;/code&gt;. Also here use the &lt;code&gt;\&lt;cursor keys\&gt;&lt;/code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&lt;code&gt;\&lt;Enter\&gt;&lt;/code&gt; or &lt;code&gt;\&lt;escape\&gt;&lt;/code&gt;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SERVER_BASED_SEARCH tag is enabled the search eng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using a web server instead of a web client using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lavours of web server based searching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setting. When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generate a PHP script for searching and an index fil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cript. When \ref cfg_external_search "EXTERNAL_SEARCH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the indexing and searching needs to be provided by external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\c EXTERNAL_SEARCH tag is enabled doxygen will no longer generate the P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 for searching. Instead the search results are written to a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needs to be processed by an external indexer. Doxygen will invo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rnal search engine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archengine_url "SEARCHENGINE_URL" option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Doxygen ships with an example indexer (\c doxyindex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engine (&lt;code&gt;doxysearch.cgi&lt;/code&gt;) which are based on the open sourc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library &lt;a href="http://xapian.org/"&gt;Xapia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_URL should point to a search engine hosted by a web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return the search results when \ref cfg_external_search "EXTERNAL_SEAR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Doxygen ships with an example indexer (\c doxyindex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engine (&lt;code&gt;doxysearch.cgi&lt;/code&gt;) which are based on the open sourc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library &lt;a href="http://xapian.org/"&gt;Xapia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DATA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un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data is written to a file for indexing by an external tool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searchdata.x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EXTERNAL_SEARCH_ID tag can be used as an identifier for the projec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combination with \ref cfg_extra_search_mappings "EXTRA_SEARCH_MAPPIN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rough multiple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SEARCH_MAPP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SEARCH_MAPPINGS tag can be used to enable searching throug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s other than the one defined by this configuration file, but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added to the same external search index. Each project need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que id set via \ref cfg_external_search_id "EXTERNAL_SEARCH_I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arch mapping then maps the id of to a relative loca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_SEARCH_MAPPINGS = tagname1=loc1 tagname2=loc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latex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lat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\f$\mbox{\LaTeX}\f$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when enabling \ref cfg_use_pdflatex "USE_PDFLATEX"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lat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index for \f$\mbox{\LaTeX}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make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4&lt;/code&gt; (210 x 297 m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etter&lt;/code&gt; (8.5 x 11 inch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egal&lt;/code&gt; (8.5 x 14 inch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xecutive&lt;/code&gt;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a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ref cfg_project_name "PROJECT_NAME"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ref cfg_project_number "PROJECT_NUMB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FOOTER tag can be used to specify a personal \f$\mbox{\LaTeX}\f$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\f$\mbox{\LaTeX}\f$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TEX_EXTRA_FILES tag can be used to specify one or more extr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source files which should be copied to the \ref cfg_latex_output "LATEX_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files will be copied as-is; there are no commands or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\c ps2pdf or \c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Set this option to \c YES to get a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c \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HIDE_INDICES tag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LATEX_SOURCE_CODE tag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IB_STY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BIB_STYLE tag can be used to specify the sty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iography, e.g. \c plainnat, or \c ieee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ttp://en.wikipedia.org/wiki/BibTeX and \ref cmdcite "\\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la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rtf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TF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rt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s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man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in front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\c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ma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al section does not start with a number, the number 3 is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(.) at the beginning of the \c MAN_EXTENSION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.3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out them the \c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xml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ref cfg_output_directory "OUTPUT_DIRECTORY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x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cbook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B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GENERATE_DOCBOOK tag is set to \c YES doxygen will generate Docboo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BOOK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DOCBOOK_OUTPUT tag is used to specify where the Docbook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lative path is entered the value of \ref cfg_output_directory "OUTPUT_DIRECTORY" will be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docbook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book "GENERATE_DOCBOOK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autogen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erlmod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\c Makefile rules, \c Perl scripts and \f$\mbox{\LaTeX}\f$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PDF and DVI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l will parse it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`doxyrules.make`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`doxyrules.make`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kefile`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cessor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ref cfg_expand_only_predef "EXPAND_ONLY_PREDEF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ref cfg_macro_expansion "MACRO_EXPANSION" tags are both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predefined "PREDEFINED" and \ref cfg_expand_as_defined "EXPAND_AS_DEFINED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ref cfg_include_path "INCLUDE_PATH" will be searched if a \c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_includes "SEARCH_INCLUD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`*.h` and `*.hpp`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ref cfg_file_patterns "FILE_PATTERNS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`-D`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\c 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\c "=" are omitted,  \c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c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&lt;code&gt;:=&lt;/code&gt; operator instead of the \c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macro_expansion "MACRO_EXPANS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expand_only_predef "EXPAND_ONLY_PREDEF"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ref cfg_predefined "PREDEFINED" tag if you want to use a different macro defin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ules the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refrences to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boiler-plate code, and will confuse the parser if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ernal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G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the location of the external documentation should be ad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a tag file without this location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FILES = file1 file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location for the tag files is don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FILES = file1=loc1 "file2 = loc2"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loc1` and `loc2` can be relative or absolute paths or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\ref external for more information about the us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n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external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ERNAL_PAGES tag is set to \c YES all external pages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elated pages index. If set to \c NO, only the current pro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'which perl'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(with absolute path) is: &lt;code&gt;/usr/bin/per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 classes. Setting the tag to \c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also works with \ref cfg_have_dot "HAVE_DOT"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and use \c dot, since it yields more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\c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\c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\c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graphviz.org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\c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\c 0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CPU load and proces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32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ant a differently looking font n the dot file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done by putting it in a standard location or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DOTFONTPATH environment variable or by setting \ref cfg_dot_fontpath "DOT_FONTPATH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elvetica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FONTSIZE tag can be used to set the size (in points)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4&lt;/code&gt;, maximum value: &lt;code&gt;24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\c dot to use the default font as specified with \ref cfg_dot_fontname "DOT_FONT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ref cfg_dot_fontname "DOT_FONTNAME" you can set the path where \c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 inheritance relations. Setting this tag to \c YES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class_diagrams "CLASS_DIAGRAMS" tag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ROUP_GRAPH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ML_LOOK tag is set to \c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IMIT_NUM_FIEL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ref cfg_uml_look "UML_LOOK" tag is enabled, the fields and methods are show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node. If there are many fields or methods and many no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 may become too big to be useful. The \c UML_LIMIT_NUM_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shold limits the number of items for each type to make the siz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able. Set this to 0 for no limit. Note that the thresho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ed by 50% before the limit is enforced. So when you set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, up to 15 fields may appear, but if the number exceeds 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of fields shown is limited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heritance and collaboration graphs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CLUDE_GRAPH, \ref cfg_enable_preprocessing "ENABLE_PREPROCESS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arch_includes "SEARCH_INCLUD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CLUDED_BY_GRAPH, \ref cfg_enable_preprocessing "ENABLE_PREPROCESS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search_includes "SEARCH_INCLU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tag is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ref cmdcallgraph "\\call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tag is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ref cmdcallergraph "\\caller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 tag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\c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f you choose \c svg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tml_file_extension "HTML_FILE_EXTENSION" to \c xhtml in order to make the SV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IE 9+ (other browsers do not have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ng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pg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if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v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n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ref cfg_dot_image_format "DOT_IMAGE_FORMAT" is set to \c svg, then this option can be set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is requires a modern browser other than Internet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For IE 9+ you need to set \ref cfg_html_file_extension "HTML_FILE_EXTENSION" to \c xhtm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PATH tag can be used to specify the path where the \c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it is assumed the \c dot tool can be found in the \c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SC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ref cfg_max_dot_graph_depth "MAX_DOT_GRAPH_DEP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0&lt;/code&gt;, default value: &lt;code&gt;5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\c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dot_graph_max_nodes "DOT_GRAPH_MAX_NODES"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\c dot run faster, but since only newer versions of \c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\c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omman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