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sharp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 \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nchor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rg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tention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uthor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rief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ug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lass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ate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group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precated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ntinclude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m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if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um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ample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ception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ile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n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f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mage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clud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group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variant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e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k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mainpage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space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te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overload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ge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am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ost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re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f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lates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marks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urn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val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a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ection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ince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line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truct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ubsection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est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hrow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odo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ypedef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ion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til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ar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include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sion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arning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s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an single 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group "\\in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need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\e not located before the function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finition. A full function declaration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fn command. The argument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efgroup "\\def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after a \c \internal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@{ ... //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tmlonly LaTeX\endhtmlonly\latexonly\LaTeX\ \endlatexonly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type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n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if one and only one matching \c 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f "\\end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s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ble, named anchor into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ef cmdsection "\\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cmd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valent to \ref cmdem "\\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mage \image &lt;format&gt; &lt;file&gt; ["&lt;caption&gt;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an encapsulated postsc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