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7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formulas Includ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llows you to put \f$\mbox{\LaTeX}\f$ formul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(this works only for the HTML and \f$\mbox{\LaTeX}\f$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r the RTF nor for the man page output). To be able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s (as images) in the HTML documentation, you will also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llowing tool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latex: the \f$\mbox{\LaTeX}\f$ compiler, needed to parse the formul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st I have used the teTeX 1.0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dvips: a tool to convert DVI files to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used version 5.92b from Radical Eye softwar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gs: the GhostScript interpreter for converting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itmaps. I have used Aladdin GhostScript 8.0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include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ing in-text formulas that appear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ormulas should be put between a pair of \\f\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numbered displayed formulas that are 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ormulas should be put between \\f[ and \\f]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mulas or other latex elements that are not in a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can be specified using \\f{environ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c environment is the name of the \f$\mbox{\LaTeX}\f$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rresponding end command is \\f}. Here is an example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 &amp;=&amp; \frac{Gm_2}{r^2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=&amp; \frac{(6.673 \times 10^{-11}\,\mbox{m}^3\,\mbox{kg}^{-1}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mbox{s}^{-2})(5.9736 \times 10^{24}\,\mbox{kg})}{(6371.01\,\mbox{km})^2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=&amp; 9.82066032\,\mbox{m/s}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 &amp;=&amp; \frac{Gm_2}{r^2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=&amp; \frac{(6.673 \times 10^{-11}\,\mbox{m}^3\,\mbox{kg}^{-1}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mbox{s}^{-2})(5.9736 \times 10^{24}\,\mbox{kg})}{(6371.01\,\mbox{km})^2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=&amp; 9.82066032\,\mbox{m/s}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irst two commands one should make sure formulas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mmands in \f$\mbox{\LaTeX}\f$'s math-mode. For the thi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should contain valid command for the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arning Currently, doxygen is not very fault tolerant in recov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ypos in formulas. It may be necessary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&lt;code&gt;formula.repository&lt;/code&gt; that is written to the html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 an incorrec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iagram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