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earching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ndexes your source code in various ways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vigate and find what you are loo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ituations however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by keyword rather than brow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rowsers by default have no search capabilities that work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so either doxygen or external tools need to help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5 different ways to add searching to the HTML output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advantages and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1. Client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enable searching is to enable the built-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search engine. This engine is implemented using Javascript and D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d runs entirely on the clients browser. So no additional too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to make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 to \c YE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ure \ref cfg_server_based_search "SERVER_BASED_SEARCH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itional advantage of this method is that it provides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, i.e. the search results are presented and adapted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also has its drawbacks: it is limited to searching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It does not provide full text search capabilities,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well to very large projects (then searching becomes very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2. Server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put the HTML documentation on a web serv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 server has the capability to process PHP code, then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's built-in server side search 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searchengine "SEARCHENG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to \c YE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ver the client side search engine are that it provi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arch and it scales well to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t does not work locally (i.e. using a file:// 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t does not provide liv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3. Windows Compiled HTML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Windows, then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HTML Help file (.chm)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ngle file containing all HTML files and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ndex. There are viewers for this format on many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even supports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\ref cfg_generate_htmlhelp "GENERATE_HTMLHELP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 file. To let doxygen compile the HTML Help fil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specify the path to the HTML compiler (hhc.ex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hhc_location "HHC_LOCATION" config option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CHM file using \ref cfg_chm_file "CHM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antage of this method is that the result is a single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be distributed. It also provides full text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compiling the CHM file only work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s Microsoft's HTML compiler, which is not very activ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icrosoft. Although the tool works fine for most people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crash for no apparent reason (how typic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4. Mac OS X Doc Sets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Mac OS X 10.5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make a "doc set"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onsists of a single directory with a speci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the HTML files along with a precompiled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an be embedded in Xcode (the integrated developm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creation of doc sets set \ref cfg_generate_docset "GENERATE_DOC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YES in the config file. There are a couple of other doc s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you may want to set. After doxygen has finishe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kefile in the HTML output directory. Running "make install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will compile and install the do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://developer.apple.com/tools/creatingdocsetswithdoxygen.html"&gt;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is method is that it nicely integrates with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environment, allowing for instance to click on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ditor and jump to the corresponding section in th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only works in combination with Xcode on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5. Qt Compressed Help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velop for or want to install the Qt application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&lt;a href="http://doc.trolltech.com/4.6/assistant-manual.html"&gt;Qt assista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elp viewer for Qt Compressed Help files (.q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feature set \ref cfg_generate_qhp "GENERATE_QHP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fill in the other Qt help related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p_namespace "QHP_NAME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g_location "QHG_LOC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qhp_virtual_folder "QHP_VIRTUAL_FOL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://doc.trolltech.com/qq/qq28-qthelp.html#htmlfilesandhelpprojects"&gt;this articl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wise the Qt compressed help feature is comparable with the C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, with the additional advantage that compiling the Q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requires setting up a Qt 4.5 (or bet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user, or distributing the Qt help assistan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, which is complicated by the fac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a separate package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