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Note that all attributes of a HTML tag 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REF and NAME attributes for the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TML hyper-link (HTM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A NAME="..."\&gt;&lt;/tt&gt; Starts an named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A&gt;    Ends a link or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B&gt;    Ends a \c &lt;B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ODY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BODY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R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CENTER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CENTER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CODE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CODE&gt; End a \c &lt;CODE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D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FN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FN&gt;  Ends a \c &lt;DFN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L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L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T&gt;    Starts a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T&gt;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EM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EM&gt;   Ends a \c &lt;EM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FORM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FORM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R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1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1&gt;   Ends an unnumbe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2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2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?&gt;    Where ? is one of {3,4,5,6}, starts an unnumbered subsubsection using \c &lt;H3&gt;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?&gt;   Where ? is one of {3,4,5,6}, ends an unnumbered subsubsection using \c &lt;H3&gt;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NPUT&gt; Does not generated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I&gt;    Ends a \c &lt;I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MG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LI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LI&gt;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META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MULTICOL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MUTLICOL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OL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OL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P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P&gt; 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lt;PRE&gt; starts a code frag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t to the command \\code (see section \ref cmd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PRE&gt; ends a code fra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t to the command \\endcode (see section \ref cmdend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MALL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MALL&gt; ends a \c &lt;SMALL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TRONG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TRONG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UB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UB&gt;  Ends a \c &lt;SUB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UP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UP&gt;  Ends a \c &lt;/SUP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lt;TABLE&gt; starts a table, the available space of a page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vided equally amount the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ABLE&gt; end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D&gt;    Starts a new tab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D&gt;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R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lt;/TR&gt;   Does not generate any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T&gt;   Ends a \c &lt;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UL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UL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VAR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VAR&gt;  Ends a \c &lt;/VAR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s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copy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quot; a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amp;?uml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acute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grave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circ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tilde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szlig; write a sharp s (i.e. &amp;szlig;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