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utolink_support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book_output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pages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_id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search_mappings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book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stylesheet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index_num_entries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imple_structs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extra_files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format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data_file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_url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dfile_as_mainpage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quick idea about the purpose of the project. Keep the description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vian, Lithuanian, Norwegian, Persian, Polish, Portuguese, Romanian, Russ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n,  Serbian-Cyrillic, 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MARKDOWN_SUPPORT is enabled (the default)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only in case of backward compatibilities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'c AUTOLINK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enabled doxygen tries to link words that correspond to documented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amespaces to their corresponding documentation. Such a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ed in individual cases by by putting a % sign in front of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oftware/sip/intro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ive-C, Python, Fortran, VHD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`inc=Fortran f=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es without extension you can use `no_extension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using @@ingroup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ion (for LaTeX and RTF). 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IMPLE_STRUC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SIMPLE_STRUCTS tag is set to \c YES, structs, cla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with only public data fields or simple typedef fields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ine in the documentation of the scope in which they are defined (i.e.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, or group documentation), provided this scope is documented.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 (the default), structs, classes, and unions are shown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for HTML and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 to the \c SYMBOL_CACHE_SIZE 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o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.bib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ib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tex tool to be installed. See also http://en.wikipedia.org/wiki/Bib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info. For LaTeX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ref cfg_latex_bib_style "LATEX_BIB_STYLE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arkdown *.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m *.dox *.py 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patterns match the file name, \c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for \c FILTER_PATTERN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`*.ext=`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FILTER_SOURCE_FIL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DFILE_AS_MAINP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USE_MD_FILE_AS_MAINPAGE tag refers to the name of a markdow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 of the input, its contents will be placed on the main page (index.htm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ful if you have a project on for instance GitHub and want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^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^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^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_STYLESHEET tag can be used to specify a user-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-tune the look of the HTML output. If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t is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HTML_EXTRA_STYLESHEET instead of this one, as it is more rob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will in the future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_EXTRA_STYLESHEET tag can be used to specif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cascading style sheet that is included aft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s created by doxygen. Using this option one can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style aspects. This is preferred over using \c HTML_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does not replace the standard style sheet and is there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ust against future updates. Doxygen will copy the style shee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stylesheet that gives the contents area a fixed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C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cont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bottom: 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1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96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radius: 8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tle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AA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relpath^ marker in the \c HTML_HEADER and/or \c HTML_FOOTER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c HTML_STYLESHEET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ha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NUM_INDEX_ENT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NUM_INDEX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HTML_INDEX_NUM_ENTRIES one can control the prefer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shown in the various tree structured indices initially;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xpand and collapse entries dynamically later on. Doxygen will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ee to such a level that at most the specified number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ble (unless a fully collapsed tree already exceeds this am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etting the number of entries 1 will produce a full collapsed tr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. 0 is a special value representing an infinit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esult in a full expanded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HG_LOCATION tag is specified, the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.q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have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ion tree you can set this option to \c NO if you alread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can set the default output format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output. Supported types are HTML-CSS, NativeMML (i.e. MathM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VG. The default value is HTML-CSS, which is slower, but ha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tibility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_EXTENSIONS tag can be used to specify one or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SERVER_BASED_SEARCH tag is enabled the search eng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using a web server instead of a web client using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lavours of web server based searching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setting. When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generate a PHP script for searching and an index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cript. When \ref cfg_external_search "EXTERNAL_SEARC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the indexing and searching needs to be provided by external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c EXTERNAL_SEARCH is enabled doxygen will no longer generate the P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or searching. Instead the search results are written to a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eeds to be processed by an external indexer. Doxygen will invo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search engine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searchengine_url "SEARCHENGINE_URL" option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results. 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SEARCHENGINE_URL should point to a search engine hosted by a web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turned the search results when \ref cfg_external_search "EXTERNAL_SE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 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DATA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data is written to a file for indexing by an external tool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external_search_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c SERVER_BASED_SEARCH AND \c EXTERNAL_SEARCH are both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EXTERNAL_SEARCH_ID tag can be used as an identifier for the projec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mbination with \ref cfg_extra_search_mappings "EXTRA_SEARCH_MAPP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multiple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SEARCH_MAPP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TRA_SEARCH_MAPPINGS tag can be used to enable searching throug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other than the one defined by this configuration file, but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ded to the same external search index. Each project need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id set via \ref cfg_external_search_id "EXTERNAL_SEARCH_I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mapping then maps the id of to a relative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SEARCH_MAPPINGS = tagname1=loc1 tagname2=loc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'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'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_FOOTER tag can be used to specify a personal LaTeX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latex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footer. Notice: only use this tag if you know what you are do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TEX_EXTRA_FILES tag can be used to specify one or more extr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source files which should be copied to the LaTeX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files will be copied as-is; there are no command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latex_bib_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The default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lain. 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book_output Docbook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B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GENERATE_DOCBOOK tag is set to \c YES Doxygen will generate Docboo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BOOK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DOCBOOK_OUTPUT tag is used to specify where the Docbook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lative path is entered the value of \ref cfg_output_directory "OUTPUT_DIRECTORY" will b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. If left blank docbook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ERNAL_PAGES tag is set to \c YES all external page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elated pages index. If set to \c NO, only the current pro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s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'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use the Helvetica font for all do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want a differently looking font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c DOT_FONT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containing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UML_LOOK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agable. Set this to 0 for no limit. Note that the threshol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svg, png, jpg,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_FILE_EXTENSION to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c HTML_FILE_EXTENSION to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