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addtogroup &lt;lab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eni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