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&lt;tt&gt;\\code ... \\endcod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inheritdoc\&gt;&lt;/tt&gt; Can be used to insert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ber of a base class into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a derived class that reimpl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erm\&gt;&lt;/tt&gt;    Part of a &lt;tt&gt;\&lt;list\&gt;&lt;/t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