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lo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mg align=center lowsrc="doxygen_logo_low.gif" src="doxygen_logo.gi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=634 height=197 alt="doxygen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oxygen licen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&amp;copy; 1997-2001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imitri@stack.nl"&gt;Dimitri van Heesch&lt;/a&gt;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copyleft/gp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a documentation system for C++, Java, 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rba, Microsoft and KDE-DCOP flavors) and 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help you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t can generate an on-line documentation browser (in HTML) and/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-line reference manual (in \f$\mbox{\LaTeX}\f$) from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documented sourc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lso support for generating output in RTF (MS-Wo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, hyperlinked PDF, compressed HTML, and Unix 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is extracted directly from the sour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much easier to keep the documentation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Doxygen can be configured to extract the cod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undocumented source files. This can be very useful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your way in large source distrib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ations between the various elements are be visu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include dependency graphs, inheritance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laboration diagrams, which are all 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even `abuse' doxygen for creating normal documentation (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developed under &lt;a href="http://www.linux.org"&gt;Linux&lt;/a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s set-up to be highly portable. As a result, it runs o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UNIX flavors as well. Furthermore, an execut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x/NT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is divided into two parts, each of which is divided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forms a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install discusse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www.stack.nl/~dimitri/doxygen/download.html"&gt;download&lt;/a&gt;, compil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xygen 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starting tells you how to generate your first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cumentation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cblocks demonstrates the various ways that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lists show various ways to create l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grouping shows how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ormulas shows how to insert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iagrams describes the diagrams and graphs that doxygen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reprocessing explains how doxygen deals with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xternal explains how to let doxygen create links to externally gener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faq gives answers to frequently asked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rouble tells you what to do when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forms a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eatures presents an overview of what Doxygen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history shows what has changed during th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Doxygen and what still ha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gen_usage shows how to use the \c doxyg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tag_usage shows how to use the \c doxyta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search_usage shows how to use the \c doxysearch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wizard_usage shows how to use the \c doxywizar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installdox_usage shows how to use the \c install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ript that is generated by Doxygen if you use ta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output shows how to generate the various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autolink shows how to put links to fil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mbe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nfig shows how to fine-tune doxygen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s the document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mmands shows an overview of the special command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htmlcmds shows an overview of the HT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anghowto explains how to add suppor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rojects using doxyge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stack.nl/~dimitri/doxygen/projects.html"&gt;list of project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jects that use doxygen (see {\tt http://www.stack.nl/$\sim$dimitri/doxygen/projects.htm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other projects, let me know and I'll ad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ture work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is used successfully by a lot of people alrea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ways room for improvement. Therefore, 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doxygen/todo.html"&gt;todo/wish lis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/wish list (see {\tt http://www.stack.nl/$\sim$dimitri/doxygen/todo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ossible and/or requested enhanc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knowledg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D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lte Z&amp;ouml;ckler and Roland Wunderling, authors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version of Doxygen borrowed some code of an old version of DO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I have rewritten practically all code since then, DOC++ ha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e a good start in writ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people at Troll Tech, for creating a beautiful GUI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very useful as a Windows/Unix platform abstraction lay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y brother &lt;a href="http://www.stack.nl/~fidget/index.html"&gt;Fran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ndering the 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arm van der Heijden for adding HTML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Wouter Slegers for registering the www.doxygen.or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ker Waerchter for adding the RTF outpu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oerg Baumann, for adding conditional documentation 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 links, and the configuratio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tthias Andree for providing a .spec script for building rp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im Mensch for adding the to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en Wong for providing the HTML tree vi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ens Breitenstein, Christophe Bordeaux, Samuel H�gglund, Xet Erix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lastimil Havran, Petr Prikryl, Ahmed Also Faisal, Alessandro Falapp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nji Nagamatsu, Francisco Oltra Thennet, Olli Korhon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is Bralo, Nickolay Semyonov, Richard Kim, F�ldv�ri Gy�r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zegorz Kowal, and Wang Wei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oviding translations into various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Comms group of &lt;a href="http://www.symbian.com"&gt;Symbian&lt;/a&gt; for do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 an ultra cool &lt;a href="http://www.psion.com/revoplus&gt;Revo plu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band &lt;a href="http://www.porcupinetree.com"&gt;Porcupine Tree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hours of great music to listen to while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y, many others for suggestions,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