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addtogroup \addtogroup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extra documentation to a group \&lt;name\&gt; that was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\\defgroup.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\ref cmddefgroup "\\defgroup" and \ref cmdingroup "\\ingrou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