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1999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generated by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 and C++. It can generate an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browser (in HTML) and/or an off-line referenc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cumented source files. The documentation is extracted direc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. Doxygen is developed on a &lt;a href="http://www.linux.org"&gt;Linu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, but it runs on most other UNIX flavor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for Windows 95/N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be configured to extract the code-structure from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This can be very useful to quickly find your way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wo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stack.nl/~dimitri/doxygen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stack.nl/~dimitri/doxygen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stack.nl/$\sim$dimitri/doxygen/projec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was based on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even useful for GUI-less applications like doxyge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nt Gulbrand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 P. Jenk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 van de P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Qu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l Robill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gal the Cur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Fig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y Robe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ig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 Ekhol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 Johan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Fra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Hofm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y Gu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an Mcl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Rek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en Erik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hur P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as Fel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hias Schwart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j&amp;ouml;rn B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B&amp;ouml;r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uch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 de J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schenb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t Schol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r Morgenth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y Br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ke Sel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spin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mar Be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ald Krumm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Koeg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Tur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 P Ea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 Sjaarde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o Siron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 Schmi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tz Sa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utz Borco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No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ren Ke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rg O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ya Serebra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o Molte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 Zel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 G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f Meeu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yi W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Cl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Ba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ter Mue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van Di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Jen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