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Id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1999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ll output generated with Doxygen is not cover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faq Frequently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How do get information on the index page in HTML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real support for title pages at the moment. Bu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 the default index page, by using the following comment block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index My Personal Index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is my index personal index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How can I avoid that some code fragment is parsed by Doxyen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use Doxygen's preprocessor for thi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ndef DOXYGEN_SHOULD_SKIP_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code that must be skipped by Doxygen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if /* DOXYGEN_SHOULD_SKIP_THI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blocks that should be hidden and 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DEFINED = DOXYGEN_SHOULD_SKIP_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fig file then all blocks should be skipped by Doxygen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&lt;code&gt;PREPROCESSING = 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