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ddindex \ad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uthor 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rief 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u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class \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ate \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 \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group \de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ontinclude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num \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ample 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ception \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ile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n \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clude 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group \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e \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k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overload \over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ge \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am \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f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lates \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turn \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a 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ection 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 \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line \sk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truct \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ubsection \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union \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ar \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ersion \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warning 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author "@auth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short "@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date "@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param "@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exception "@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urn "@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\\autolink" for information on how to create link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tion \ref cmdjdsee "@see" for the JavaDoc vers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version "@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it. Any class and member declarations insid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INCLUD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images,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JavaDo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JavaDoc command 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author @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author (see section \ref cmdauthor "\\auth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date @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date (see section \ref cmddate "\\da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param @param &lt;parameter-name&gt; { parameter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param (see section \ref cmdparam "\\para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exception @exception &lt;exception-object&gt; { exception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urn @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urn (see section \ref cmdreturn "\\retur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ee @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sa (see section \ref cmdsa "\\s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hort @short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brief (see section \ref cmdbrief "\\bri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version @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version (see section \ref cmdversion "\\ver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