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ftp://prep.ai.mit.edu/pub/gnu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Qt installed correctly, you can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supported platforms/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tt&gt;make&lt;/tt&gt; followed by your platform will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you ca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04 &amp;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2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