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6-20040222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, Russian, Serbian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