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8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ommands Speci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_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ands in the documentation start with a backslash (&lt;b&gt;\\&lt;/b&gt;)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-sign (&lt;b&gt;\@&lt;/b&gt;). If you prefer you can replace all commands starting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lash below by their counterparts that start with an at-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commands have one or more argu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rgument has a certain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\&lt;sharp\&gt; braces are used the argument is a single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(round) braces are used the argument extends until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which the command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{curly} braces are used the argument extends until the next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graphs are delimited by a blank line or by a section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[square] brackets are used the argument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an alphabetically sorted list of all commands with references to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 \\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ddindex \\add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ddtogroup \\addto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nchor \\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rg \\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ttention \\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uthor \\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 \\b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rief \\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ug \\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 \\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allgraph \\call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allergraph \\caller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ategory \\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lass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de \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nd \\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pybrief \\copy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pydetails \\copy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pydoc \\copy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ate \\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ef \\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efgroup \\def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eprecated \\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etails \\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ir \\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ntinclude \\dont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t \\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tfile \\do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 \\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lse \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lseif \\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m \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code \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cond \\end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dot \\end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htmlonly \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if \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internal \\end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latexonly \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link \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manonly \\endman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msc \\endms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verbatim \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xmlonly \\endx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um \\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xample \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xception \\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xtends \\ext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dollar \\f\$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bropen \\f[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brclose \\f]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curlyopen \\f{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curlyclose \\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ile \\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n \\f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eaderfile \\header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ideinitializer \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tmlinclude \\html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tmlonly \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f \\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fnot \\if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mage \\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mplements \\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clude \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cludelineno \\includeline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group \\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ternal \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variant \\in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terface \\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atexonly \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i \\li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ine \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ink \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mainpage \\mai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manonly \\man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memberof \\member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msc \\ms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 \\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ame \\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amespace \\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osubgrouping \\no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ote \\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overload \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 \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ckage \\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ge \\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r \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ragraph \\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ram \\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ost \\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e \\p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ivate \\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ivate \\private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operty \\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otected \\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otected \\protecte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otocol \\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ublic \\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ublic \\public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f \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lates \\re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latesalso \\relates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marks \\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turn \\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tval \\ret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a \\s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ection \\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ee \\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howinitializer \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ince \\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kip \\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kipline \\ski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truct \\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ubpage \\sub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ubsection \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ubsubsection \\sub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est \\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hrow \\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odo \\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param \\t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ypedef \\typ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union \\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until \\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ar \\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erbatim \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erbinclude \\ver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ersion \\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warning \\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weakgroup \\weak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xmlonly \\x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xrefitem \\xref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llar \\\$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t \\\@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ackslash \\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mp \\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ilde \\~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t \\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gt \\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ash \\\#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erc \\\%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quot \\\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ubsections provide a list of all commands that are recogn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. Unrecognized commands are treated as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htmlonly &lt;center&gt;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htmlonly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htmlonly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/center&gt;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ddtogroup \\addtogroup &lt;name&gt; [(title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ddto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s a group just like \ref cmddefgroup "\\defgroup", but in contr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ommand using the same \&lt;name\&gt; more than once will not result in a war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rather one group with a merged documentation and the first titl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f th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itle is optional, so this command can also be used to add a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ties to an existing group using \@{ and \@}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\addtogroup myg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dditional documentation for group `mygr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func1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Another fun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func2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@}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, sections \ref cmddefgroup "\\defgroup", \ref cmdingroup "\\ingroup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weakgroup "\\weak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callgraph \\callgrap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all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is command is put in a comment block of a function o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\ref cfg_have_dot "HAVE_DOT" is set to YES, then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 a call graph for that function (provided the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 or method calls other documented functions). The call grap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regardless of the value of \ref cfg_call_graph "CALL_GRAPH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note The completeness (and correctness) of the call graph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code parser which is not per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callergraph \\callergrap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aller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is command is put in a comment block of a function o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\ref cfg_have_dot "HAVE_DOT" is set to YES, then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 a caller graph for that function (provided the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 or method calls other documented functions). The caller grap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regardless of the value of \ref cfg_caller_graph "CALLER_GRAPH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note The completeness (and correctness) of the caller graph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code parser which is not per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ategory \\category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Objective-C only: Indicates that a comment block contains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class category with name \&lt;name\&gt;. The argumen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al to the \\clas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lass \\class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with name \&lt;name\&gt;. Optionally a header file and a header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specified. If the header-file is specified, a link to a verbatim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header will be included in the HTML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&lt;header-name\&gt; argument can be used to overwri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link that is used in the class documentation to something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\&lt;header-file\&gt;. This can be useful if the include name is not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default include path (like \&lt;X11/X.h\&gt;). With the \&lt;header-name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you can also specify how the include statement should look l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adding either quotes or sharp brackets around the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p brackets are used if just the name is given. 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st two arguments can also specifi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ref cmdheaderfile "\\headerfile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class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class/html/index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ef \\def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c \#defin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define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define/html/define_8h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efgroup \\defgroup &lt;name&gt; (group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ef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modules "group" of classes, files or namespaces.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ize classes, files or namespaces, and documen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ies. You can also use groups as members of other 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 building a hierarchy of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name\&gt; argument should be a single-word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, sections \ref cmdingroup "\\ingroup", \ref cmdaddtogroup "\\addtogro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weakgroup "\\weak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ir \\dir [&lt;path fragmen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path fragment" argument should include the directory na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ough of the path to be unique w.r.t. the other directories in the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ref cfg_show_dirs "SHOW_DIRECTORIES" option determines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not the directory information is show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strip_from_path "STRIP_FROM_PATH" option determines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ped from the full path before it appears i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um \\enum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umeration, with name \&lt;name\&gt;. If the enum is a member of a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block is located outside the class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ope of the class should be specifi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comment block is located directly in front of an enum decla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enum comment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 of an anonymous enum cannot be documented, but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 anonymous enum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enum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enum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xample \\exampl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 The name of the source file is \&lt;file-name\&gt;. The 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file will be included in the documentation, just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contained in the comment block. All examples ar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list. The source code is scanned for documented members an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are found, the names are cross-referenced with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files or directories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example_path "EXAMPLE_PAT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&lt;file-name\&gt; itself is not unique for the set of example fil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, you can include part of the absolut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ambigu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more that one source file is needed for the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include command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example file \c example_test.cpp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_tes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example/html/examples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include "\\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internal \\end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ends a documentation fragment that was star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mdinternal "\\internal" command. The text between \c \\intern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c \\endinternal will only be vi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ref cfg_internal_docs "INTERNAL_DOCS"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xtends \\extends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xt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manually indicate an inheritance re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programming language does not support this concept 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\c manual.c in the example directory shows how to use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manual/html/index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implements "\\implements" an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memberof "\\membero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ile \\file [&lt;nam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 sourc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with name \&lt;name\&gt;. The file name may include (part of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if the file-name alone is not unique. If the file name is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.e. the line after \\file is left blank) then the documentation block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the \\file command will belong to the file it is locat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ocumentation of global functions, variables, typedefs, and enum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be included in the output if the file they are in is documen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file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file/html/file_8h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In the above example \ref cfg_javadoc_autobrief "JAVADOC_AUTOBRIE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een set to Y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n \\fn (function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ither global or as a member of a class). This command is \em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ed if a comment block is \e not placed in front (or behin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nction declaration or defin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comment block \e is in front of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 or definition this command can (and to avoid redund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) be omit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ull function declaration including arguments should be specifi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\fn command on a \e single line, since the argument ends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Do not use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it is not absolutely needed, since it will lead to duplic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and thus to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func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func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var "\\var" and \ref cmdtypedef "\\typed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eaderfile \\headerfile &lt;header-file&gt;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eader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nded to be used for class, struct, or union documentation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is in front of the definition. The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are the same as the second and third argum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class "\\cmdclas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ader-file name refers to the file that should by includ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 to obtain the definition of the class, struct, or un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&lt;header-name\&gt; argument can be used to overwri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link that is used in the class documentation to something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\&lt;header-file\&gt;. This can be useful if the include name is not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the default include path (like \&lt;X11/X.h\&gt;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\&lt;header-name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you can also specify how the include statement should look l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adding either double quotes or sharp brackets around the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 sharp brackets are used if just the name is giv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air of double quotes is given for either the header-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ader-name argument, the current file (in which the command was foun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used but with quotes. So for a comment block with a \\header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inside a file test.h, the following three commands are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eaderfile test.h "test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eaderfile test.h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eaderfile ""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sharp brackets you do not need to specify any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f you want to be explicit you could use any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eaderfile test.h &lt;te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eaderfile test.h 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eaderfile &lt;&gt;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lobally reverse the default include representa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includes you ca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force_local_includes "FORCE_LOCAL_INCLUDES"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able the include information altogeth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show_include_files "SHOW_INCLUDE_FILES" to \c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ideinitializer \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the value of a define and the initializer of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displayed unless they are longer than 30 lines.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in a comment block of a define or variabl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r is always 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showinitializer "\\showinitializ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mplements \\implements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manually indicate an inheritance re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programming language does not support this concept 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\c manual.c in the example directory shows how to use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manual/html/index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extends "\\extends" an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memberof "\\membero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group \\ingroup (&lt;groupname&gt; [&lt;groupname&gt; &lt;groupname&gt;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\ingroup command is placed in a comment block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, file or namespace, then it will be added to the gro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s identified by \&lt;groupname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, sections \ref cmddefgroup "\\defgro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addtogroup "\\addtogroup" and \ref cmdweakgroup "\\weakgrou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terface \\interface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with name \&lt;name\&gt;. The arguments are equal to the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ternal \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tarts a documentation fragment that is meant for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only. The fragment naturally ends at the end of the comment blo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force the internal section to end earlier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internal "\\endinternal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\\internal command is put inside a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for example \ref cmdsection "\\section") all subsections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are considered to be internal as well. Only a new section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level will end the fragment that is considered inter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\ref cfg_internal_docs "INTERNAL_DOCS"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how (\c YES) or hide (\c NO) the intern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mainpage \\mainpage [(title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main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\\mainpage command is placed in a comment blo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s used to customize the index page (in HTML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chapter (in \f$\mbox{\LaTeX}\f$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tle argument is optional and replaces the default tit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normally generates. If you do not want any titl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\c notitle as the argument of \\main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mainpage My Personal Index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tro_sec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is the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stall_sec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ection step1 Step 1: Opening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refer to the main page using \\ref index (if the 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isabled, otherwise you should use \\ref m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sa section \ref cmdsection "\\section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ction \ref cmdsubsection "\\subsection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\ref cmdpage "\\pag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memberof \\memberof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member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make a function a member of a class in a simila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\ref cmdrelates "\\relates" does, only with this command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presented as a real member of th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useful when the programming language does not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cept of member functions natively (e.g.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lso possible to use this command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public "\\public", \ref cmdprotected "\\protected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private "\\privat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\c manual.c in the example directory shows how to use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manual/html/index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extends "\\extends", \ref cmdimplements "\\implement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ublic "\\public", \ref cmdprotected "\\protected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ivate "\\priv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name \\name (header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turns a comment block into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 of a member grou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 should be follow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de&gt;//\@{ ... //\@}&lt;/code&gt; block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s of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memgroup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namespace \\namespace &lt;name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pace with name \&lt;name\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nosubgrouping \\no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o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put i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class. It can be used in combination with member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void that doxygen puts a member group as a subgroup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/Protected/Private/...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overload \\overload [(function declaration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can be used to generat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text for an overloaded member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`This is an overloaded member function, provided for convenie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differs from the above function only in what argument(s) it accepts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ocumentation for the overloaded member function is not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ront of the function declaration or definition, th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 should be used to specify the correc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ther documentation that is inside the documentation blo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ppended after the generat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responsible that there is inde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rlier documented member that is overloaded by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event that document reorders the documentation you sh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f cfg_sort_member_docs "SORT_MEMBER_DOCS" to NO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\overload command does not work inside a one-lin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s/overload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overload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ckage \\package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ava package with name \&lt;name\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ge \\page &lt;name&gt; (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a piece of documenta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irectly related to one specific class, file or me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generator creates a page containing the document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gen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new section in the chapter `Page documentatio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page.doc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page/html/pages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\&lt;name\&gt; argument consists of a combination of letters an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gits. If you wish to use upper case letters (e.g. \c MYPAGE1)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ixed case letters (e.g. \c MyPage1) in the \&lt;name\&gt; argument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ould set \c CASE_SENSE_NAMES to \c YES. However, this is advi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ly if your file system is case sensitive. Otherwise (and for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rtability) you should use all lower case letters (e.g. \c mypage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\&lt;name\&gt; in all references to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section "\\section",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\ref cmdsubsection "\\subsection", and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ref "\\r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ivate \\priv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ivate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e member documented in the comment block is priv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, should only be accessed by other members in the sam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Doxygen automatically detects the protection level of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bject-oriented languages. This command is intended for use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nguage does not support the concept of protection level 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C, PHP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tarting a section of private members, in a wa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rivate:" class marker in C++, use \\private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memberof "\\memberof", \ref cmdpublic "\\public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\ref cmdprotected "\\protect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operty \\property (qualified property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erty (either global or as a member of a clas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\var and \\f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n "\\fn" and \ref cmdvar "\\va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otected \\prot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otecte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e member documented in the comment block is prot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, should only be accessed by other members in the same or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Doxygen automatically detects the protection level of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bject-oriented languages. This command is intended for use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nguage does not support the concept of protection level 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C, PHP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tarting a section of protected members, in a wa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rotected:" class marker in C++, use \\protected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memberof "\\memberof", \ref cmdpublic "\\public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\ref cmdprivate "\\priv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otocol \\protocol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tocol in Objective-C with name \&lt;name\&gt;. The arguments are eq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\\clas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ublic \\pub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ublic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e member documented in the comment block is publ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, can be accessed by any other class 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Doxygen automatically detects the protection level of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bject-oriented languages. This command is intended for use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nguage does not support the concept of protection level 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C, PHP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tarting a section of public members, in a wa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ublic:" class marker in C++, use \\public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memberof "\\memberof", \ref cmdprotected "\\protec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\ref cmdprivate "\\priv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lates \\relates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in the documentation of a non-memb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name\&gt;. It puts the function inside the `related function'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lass documentation. This command is useful for docume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friend functions that are nevertheless strongly coupled to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. It prevents the need of having to document a fi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orks for func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relates.cp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relates/html/class_string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latesalso \\relatesalso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lates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in the documentation of a non-memb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name\&gt;. It puts the function both inside the `related function'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class documentation as well as leaving its normal fil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This command is useful for docume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friend functions that are nevertheless strongly coupled to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. It only works for func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howinitializer \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the value of a define and the initializer of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only displayed if they are less than 30 lines long.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in a comment block of a define or variabl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r is shown uncondi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hideinitializer "\\hideinitializ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truct \\struct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 with name \&lt;name\&gt;. The arguments are equal to the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ypedef \\typedef (typedef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yp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ef (either global or as a member of a clas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\var and \\f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n "\\fn" and \ref cmdvar "\\va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union \\union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on with name \&lt;name\&gt;. The arguments are equal to the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ar \\var (variable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vari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um value (either global or as a member of a clas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\typedef and \\f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n "\\fn" and \ref cmdtypedef "\\typed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weakgroup \\weakgroup &lt;name&gt; [(title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ddto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used exactly like \ref cmdaddtogroup "\\addtogroup", bu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ower priority when it comes to resolving conflicting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 and \ref cmdaddtogroup "\\addto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htmlonly &lt;center&gt;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htmlonly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htmlonly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/center&gt;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ttention \\attention { attention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a message that needs attention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attent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attention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uthor \\author { list of author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author name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author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author description will start a new line. Alternatively, one \\author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mention several authors. The \\author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author.cp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author/html/class_windows_n_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rief \\brief {brief 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that serves as a brief description. For classes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rief description will be used in lists and at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page. For class and file members, the brief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placed at the declaration of the member and pre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ed description. A brief description may span several lines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dvised to keep it brief!). A brief description ends w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another sectioning command is encountered. I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\brief commands are present they will be joined. Se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mdauthor "\\author" for an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to \\sh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ug \\bug { bug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bugs may be repor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bug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bug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bug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bugs. The \\bug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author "\\auth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nd \\cond [&lt;section-label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conditional section that ends with a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mdendcond "\\endcond" command, which is typically fou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comment block. The main purpose of this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is to (conditionally) exclude part of a file from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n older version of doxygen this could only be achieved using C preprocessor command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tion between \\cond and \\endcond commands can be inclu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ng its section label to the \ref cfg_enabled_sections "ENABLED_SE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option. If the section label is omitted, the se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excluded from processing uncondi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conditional sections within a comment block on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a \ref cmdif "\\if" ... \ref cmdendif "\\endif"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al sections can be nested. In this case a nested section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hown if it and its containing section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 showing the commands in a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An interfa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A metho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void func()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cond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A method used for test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void test()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end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 @cond DEV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The implementation of the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mplementation : public 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func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cond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tes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end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This method is obsolete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not show up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obsolet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end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/ @end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will be different depending on whether or not \c 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\c TEST, or \c DE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ate \\date { date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date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dat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dat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date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dates. The \\date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author "\\autho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eprecated \\deprecated {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indicating that this documentation block belo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eprecated entity. Can be used to describe alternativ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ed life spa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etails \\details {detailed de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like \ref cmdbrief "\\brief" starts a brief description, \\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the detailed description. You can also start a new paragraph (blank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the \\details command is 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else \\el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conditional section if the previous conditional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s not enabled. The previous section should have been star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\c \\if, \c \\ifnot, or \c \\elsei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\ref cmdif "\\if", \ref cmdifnot "\\ifnot", \ref cmdelseif "\\elseif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endif "\\endif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lseif \\elseif &lt;section-lab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conditional documentation section if the previous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ot enabled. A conditio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d by default. To enable it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-label after the \ref cfg_enabled_sections "ENABLED_SECTION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Conditional blocks can be nested. A nested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enabled if all enclosing sections are enabl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s \ref cmdendif "\\endif", \ref cmdifnot "\\ifno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else "\\else", and \ref cmdelseif "\\elsei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cond \\end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conditional section that was started by \ref cmdcond "\\co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\ref cmdcond "\\co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endif \\endi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conditional section that was started by \c \\if or \c \\if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ach \c \\if or \c \\ifnot one and only one matching \c \\endif must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\ref cmdif "\\if", and \ref cmdifnot "\\ifno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xception \\exception &lt;exception-object&gt; { exception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n exception description for an exception object with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exception-object\&gt;. Followed by a description of the exce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istence of the exception object is not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except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arameter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exception description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fn "\\fn"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g \\exceptions is a synonym for this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f \\if &lt;section-lab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conditional documentation section. The section 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matching \c \\endif command. A conditio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d by default. To enable it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-label after the \ref cfg_enabled_sections "ENABLED_SECTION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Conditional blocks can be nested. A nested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enabled if all enclosing sections are enabl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Unconditionally show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f Con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Only included if Cond1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f Con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Only included if Cond2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\if Cond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Only included if Cond2 and Cond3 ar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Mor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Uncondition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use conditional commands inside alias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 a class in two languages you could for instance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 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is is Engl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du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it is Nederl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du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following aliases are defined in the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 = "english=\if english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endenglish=\endif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dutch=\if dutch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enddutch=\endif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\c ENABLED_SECTIONS can be used to enable either \c english or \c du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s \ref cmdendif "\\endif", \ref cmdifnot "\\ifno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else "\\else", and \ref cmdelseif "\\elsei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fnot \\ifnot &lt;section-lab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f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conditional documentation section. The section 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matching \c \\endif command. This conditio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d by default. To disable it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-label after the \ref cfg_enabled_sections "ENABLED_SECTION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s \ref cmdendif "\\endif", \ref cmdif "\\if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else "\\else", and \ref cmdelseif "\\elsei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variant \\invariant { description of invarian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invariant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invariant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nvariant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invariant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invariants. The \\invariant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note \\note {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a note can be entered. The paragrap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ed. The text of the paragraph has no special internal struc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isual 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not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not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note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notes. The \\note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par "\\pa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r \\par [(paragraph title)] { paragraph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aragraph title is given this command starts a paragraph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heading. The heading extends until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. The paragraph following the command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paragraph title is given this command will start a new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lso work inside other paragraph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\\param or \\warning) without ending the that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par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par.cp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par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ram \\param &lt;parameter-name&gt; { parameter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meter description for a function parameter with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parameter-name\&gt;, followed by a description of the parame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istence of the parameter is checked and a warning is gi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of this (or any other) parameter is missing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nt in the function declaration or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param command has an optional attribute specifying th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attribute. Possible values are "in" and "out". Here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function memcp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ies bytes from a source memory area to a destination memory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here both areas may not overl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param[out] dest The memory area to copy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param[in]  src  The memory area to copy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param[in]  n    The number of bytes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emcpy(void *dest, const void *src, size_t 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parameter is both input and output, use [in,out] as an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meter description is a paragraph with no special internal struc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isual 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param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arameter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param description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fn "\\fn"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param \\tparam &lt;template-parameter-name&gt; {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template parameters for a class or function templat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name \&lt;template-parameter-name\&gt;, followed by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 similar to \ref cmdparam "\\cmdpara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ost \\post { description of the postcondi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postcondition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post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ostcondi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post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postconditions. The \\post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e \\pre { description of the precondi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precondition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pr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recondi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pre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preconditions. The \\pre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marks \\remarks { remark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remark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remark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remark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remark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remarks. The \\remark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turn \\return { description of the return valu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return value description for a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retur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return description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fn "\\fn"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tval \\retval &lt;return value&gt; {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t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return value description for a function with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return value\&gt;. Followed by a description of the return val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that forms the description has no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 structure. All visual enhancement commands may be used ins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retval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return valu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retval description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a \\sa { reference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cross-references to clas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, methods, variables, files or URL may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names joined by either &lt;code&gt;::&lt;/code&gt; or &lt;code&gt;\#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understood as referring to a class and one of its memb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several overloaded methods or construc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be selected by including a parenthesized list of argument types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thod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to \\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autolink "autolink" for information on how to create lin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ee \\see { reference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sa "\\sa". Introduced for compatibility with Java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ince \\since {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tag can be used to specify since when (version or time)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ty is available. The paragraph that follows \\since does no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 internal structure. All visual enhancement command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inside the paragraph. The \\since description ends when a 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r some other 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est \\test { paragraph describing a test cas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a test case can be describ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scription will also add the test case to a separate test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instances of the description will be cross-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test case in the test list will be preceded by a hea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e origin of the tes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hrow \\throw &lt;exception-object&gt; { exception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to \\exception (see section \ref cmdexception "\\exception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g \\throws is a synonym for this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odo \\todo { paragraph describing what is to be do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a TODO item is describ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scription will also add an item to a separate TODO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instances of the description will be cross-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tem in the TODO list will be preceded by a hea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e origin of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ersion \\version { version number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version string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vers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version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version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version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version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author "\\autho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warning \\warning { warning messag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warning message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warning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warning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warning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warnings. The \\warning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author "\\autho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xrefitem \\xrefitem &lt;key&gt; "(heading)" "(list title)" {tex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\\xref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command is a generalization of commands such as \ref cmdtodo "\\todo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\ref cmdbug "\\bu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can be used to create user-defined text sections which ar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ross-referenced between the place of occurrence and a related p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ich will be generated. On the related page all sec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ame type will be collec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argument \&lt;key\&gt;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dentifier uniquely representing the type of the section. The second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a quoted string representing the heading of the section und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passed as the forth argument is put. The third argument (list 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used as the title for the related page containing all item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key. The keys "todo", "test", "bug", and "deprecated" are pre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get an idea on how to use the \\xrefitem command and what its ef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, consider the todo list, which (for English output) can be see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 for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verbatim \xrefitem todo "Todo" "Todo List"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nce it is very tedious and error-prone to repeat the first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rameters of the command for each section, the command is me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 used in combination with the \ref cfg_aliases "ALIASES" op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fine a new command \\reminder, for instance, one should ad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to the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verbatim ALIASES += "reminder=\xrefitem reminders \"Reminder\" \"Reminders\""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e use of escaped quotes for the second and third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\xrefite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htmlonly &lt;center&gt;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htmlonly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o creat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htmlonly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/center&gt;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ddindex \\addindex (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dd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adds (text) to the \f$\mbox{\LaTeX}\f$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nchor \\anchor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places an invisible, named anchor into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which you can refer with the \\ref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Anchors can currently only be put into a commen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marked as a page (using \ref cmdpage "\\page") or mai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\ref cmdmainpage "\\mainpage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ref "\\r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link \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addindex \\end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ends a link that is started with the \\lin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link "\\lin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link \\link &lt;link-object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ks that are automatically generated by doxygen alway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object they point to as link-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link command can be used to create a link to an object (a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, or member) with a user specified link-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k command should end with an \\endlink command. All tex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link and \\endlink commands serves as text for a lin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link-object\&gt; specified as the first argument of \\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e section \ref autolink "autolink" for more information on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links and valid link-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f \\ref &lt;name&gt; ["(text)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reference to a named section, subsection, page or anc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HTML documentation the reference command will generate a lin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. For a sections or subsections the title of the section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as the text of the link. For anchor the optional text betwee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used or \&lt;name\&gt; if no text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\f$\mbox{\LaTeX}\f$ documentation the reference comm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 section number for sections or the text follow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number if \&lt;name\&gt; refers to an anc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\ref cmdpage "\\page" for an example of the \\re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ubpage \\subpage &lt;name&gt; ["(text)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ub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create a hierarchy of pag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structure can be made using the \ref cmddefgroup "\\defgroup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ingroup "\\ingroup" commands, but for pages the \\subpag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often more convenient. The main page (see \ref cmdmainpage "\\mainpage"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ypically the root of hierarch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behaves similar as \ref cmdref "\\ref" in the sen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reates a reference to a page labeled \&lt;name\&gt; with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k text as specified in the second arg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differs from the \\ref command in that it only works for p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reates a parent-child relation between pages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ild page (or sub page) is identified by label \&lt;name\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\ref cmdsection "\\se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\ref cmdsubsection "\\subsection" commands if you want to ad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creating multiple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Each page can be the sub page of only one other p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cyclic relations are allowed, i.e. the page hierarchy must have a t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mainpage A simpl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general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divided in the following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\subpage int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advanced "Advanced us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introduces the user to the to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you can proceed to the \ref advanced "advanced section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advanced Advanced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is for advanc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have first read \ref intro "the introduc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ection \\section &lt;section-name&gt; (section 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ection with name \&lt;section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should be specified as the second argument of the \\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command only works inside related pag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ubsection \\subsection &lt;subsection-name&gt; (subsection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ubsection with name \&lt;subsection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ection should be specified as the second argument of the \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warning This command only works inside a section of a related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cumentation b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ction \ref cmdpage "\\page" for an exampl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ref cmdsubsection "\\subsection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ubsubsection \\subsubsection &lt;subsubsection-name&gt; (subsubsection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ub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ubsubsection with name \&lt;subsubsection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ubsection should be specified as the second argum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subsubsect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warning This command only works inside a subsec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lated page documentation b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ction \ref cmdpage "\\page" for an exampl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ref cmdsubsubsection "\\subsubsection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ragraph \\paragraph &lt;paragraph-name&gt; (paragraph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named paragraph with name \&lt;paragraph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 should be specified as the second argum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paragrap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warning This command only works inside a subsubsec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lated page documentation b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ction \ref cmdpage "\\page" for an exampl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ref cmdparagraph "\\paragraph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htmlonly &lt;center&gt;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htmlonly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or display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htmlonly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/center&gt;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ontinclude \\dont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ont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can be used to parse a source file without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including it in the documentation (as the \\include command do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useful if you want to divide the source file into smaller pie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documentation between the pie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files or directories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example_path "EXAMPLE_PAT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ass and member declarations and definitions inside the code 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`remembered' during the parsing of the comment block that con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dontinclud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line by line descriptions of source files, one or mor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xample can be displayed using the \\line, \\skip, \\skiplin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until commands. An internal pointer is used for these comman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dontinclude command sets the pointer to the first line of th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includ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example file \c example_test.cpp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_tes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include/html/example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s \ref cmdline "\\line", \ref cmdskip "\\skip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skipline "\\skipline", and \ref cmduntil "\\unti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clude \\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a source file as a block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takes the name of an include file as an argu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files or directories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example_path "EXAMPLE_PAT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&lt;file-name\&gt; itself is not unique for the set of example fil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\ref cfg_example_path "EXAMPLE_PATH" tag, you can include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absolute path to disambigu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\\include command is equivalent to inserting the file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ocumentation block and surround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\ref cmdcode "\\code" and \ref cmdendcode "\\endcode"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in purpose of the \\include command is to avoid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ion in case of example blocks that consist o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and head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line by line description of a source files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mddontinclude "\\dontinclude" command in combinatio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ref cmdline "\\line", \ref cmdskip "\\skip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mdskipline "\\skipline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\\until comman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note Doxygen's special commands do not work inside blocks of c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llowed to nest C-style comments inside a code block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example "\\example", \ref cmddontinclude "\\dontinclude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\ref cmdverbatim "\\verbati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cludelineno \\includelineno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cludeline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orks the same way as \\include, but will ad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 to the includ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include "\\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ine \\line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\include or \\dontinclude until it finds a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If that line contains the specified pattern, it i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the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that was found (or to the end of the example if no such lin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kip \\skip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\include or \\dontinclude until it finds a lin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pecified patter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that contains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(or to the end of the example if the pattern could not be foun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skipline \\skipline ( pattern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ki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\include or \\dontinclude until it finds a lin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ecified pattern. It then writes the line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the lin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ten (or to the end of the example if the pattern could not be foun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verbatim\skipline pattern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attern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until \\until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all lines of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d using \\include or \\dontinclude to the output, until it fi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ne containing the specified pattern. The line containing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writte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las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(or to the end of the example if the pattern could not 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erbinclude \\verb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er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cludes the file \&lt;file-name\&gt; verbatim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is equivalent to pasting the file in th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ing \\verbatim and \\endverbatim commands around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or directories that doxygen should look for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tmlinclude \\html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tml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cludes the file \&lt;file-name\&gt; as is in the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is equivalent to pasting the file in th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ing \\htmlonly and \\endhtmlonly commands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or directories that doxygen should look for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htmlonly &lt;center&gt;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htmlonly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or visual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htmlonly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/center&gt;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 \\a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using a special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refer to member arguments in the run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a x and \a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a x and \a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rg \\arg { item-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has one argument that continues until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until another \\arg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can be used to generate a simple, not nest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argument should start with a \\ar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ested lists, HTML commands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li "\\l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 \\b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using a bold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&lt;b\&gt;word\&lt;/b\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ut multiple words in bold use \&lt;b\&gt;multiple words\&lt;/b\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 \\c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using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to refer to a word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&lt;tt\&gt;word\&lt;/tt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This function returns \c void and not \c in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This function returns \c void and not \c in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p "\\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ave multiple words in typewriter font use \&lt;tt\&gt;multiple words\&lt;/tt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de \\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code. A code block is treated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ordinary text. It is interpreted as C/C++ code. The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es and members that are documented are automatically replac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ks to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endcode "\\endcode", section \ref cmdverbatim "\\verbati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pydoc \\copydoc &lt;link-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opy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a documentation block from the object specified by \&lt;link-object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s it at the location of the command. This command can be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void cases where a documentation block would otherwise hav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uplicated or it can be used to extend the documentation of an inher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nk object can point to a member (of a class, file or group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lass, a namespace, a group, a page, or a file (checked in that orde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the object pointed to is a member (function, vari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ef, etc), the compound (class, file, or group) contain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also be documented for the copying to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copy the documentation for a member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for instance one can put the following i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/*! @copydoc MyClass::myfunction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Mor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member is overloaded, you should specify the argument ty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icitly (without spaces!), lik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@copydoc MyClass::myfunction(type1,type2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lified names are only needed if the context in which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s found requir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pydoc command can be used recursively, but cycles in the copy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ion will be broken and flagged a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both the brief description and the detail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copied. See \ref cmdcopybrief "\\cmdcopybrief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copydetails "\\cmdcopydetails" for copying only the brie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ed part of the comment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pybrief \\copybrief &lt;link-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s in a similar way as \ref cmdcopydoc "\\copydoc"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opy the brief description, not the detail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pydetails \\copydetails &lt;link-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s in a similar way as \ref cmdcopydoc "\\copydoc"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opy the detailed documentation, not the brief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ot \\d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text fragment which should contain a valid descrip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t graph. The text fragment ends with \ref cmdenddot "\\enddot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xygen will pass the text on to dot and include the resul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 (and image map) in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odes of a graph can be made clickable by using the URL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using the command \\ref inside the URL value you can conveni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to an item inside doxygen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class B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B {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class 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C {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mai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Class relations expressed via an inline dot grap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igraph exampl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node [shape=record, fontname=Helvetica, fontsize=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b [ label="class B" URL="\ref B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c [ label="class C" URL="\ref C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b -&gt; c [ arrowhead="open", style="dashed" 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Note that the classes in the above graph are click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(in the HTML outp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msc \\m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text fragment which should contain a valid descrip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sequence chart. See http://www.mcternan.me.uk/mscgen/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ext fragment ends with \ref cmdendmsc "\\endmsc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note The text fragment should only include the part of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uence char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the &lt;code&gt;msc {...}&lt;/code&gt;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You need to install the &lt;code&gt;mscgen&lt;/code&gt; tool, if you want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the use of the \\msc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Sender class. Can be used to send a command to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e receiver will acknowlegde the command by calling Ack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Sender,Receiv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Sender-&gt;Receiver [label="Command()", URL="\ref Receiver::Command()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Sender&lt;-Receiver [label="Ack()", URL="\ref Ack()", ID="1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Acknowledgement from serv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Ack(bool o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Receiver class. Can be used to receive and execut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After execution of a command, the receiver will send an 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Receiver,Sen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Receiver&lt;-Sender [label="Command()", URL="\ref Command()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Receiver-&gt;Sender [label="Ack()", URL="\ref Sender::Ack()", ID="1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Executable a command on the serv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Command(int command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code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dotfile \\dotfile &lt;file&gt; ["caption"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o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n image generated by dot from \&lt;file\&gt; into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argument specifies the file name of the im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xygen will look for files in the paths (or files) that you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\ref cfg_dotfile_dirs "DOTFILE_DIRS" ta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dot file is found it will be used as an input file to the dot too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ing image will be put into the correct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ot file name contains spaces you'll have to put quotes ("...")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argument is optional and can be used to specify th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displayed below the image. This argument has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quotes even if it does not contain any spaces. The quo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ped before the cap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 \\e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addindex \\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in ital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emphasiz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.. this is a \e really good example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is is a \e really good examp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ivalent to \ref cmdem "\\em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mphasis multiple words use \&lt;em\&gt;multiple words\&lt;/em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m \\em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addindex \\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in ital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emphasiz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.. this is a \em really good example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is is a \em really good examp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e "\\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code \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ode "\\c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dot \\endd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s that was started with \ref cmddot "\\do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msc \\endm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s that was started with \ref cmdmsc "\\ms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htmlonly \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html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htmlonly "\\ht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latexonly \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latex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latexonly "\\latex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manonly \\endman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man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man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manonly "\\man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verbatim \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verbati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endcode "\\endcode", section \ref cmdverbatim "\\verbati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xmlonly \\endx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x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xml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xmlonly "\\x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dollar \\f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\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ks the start and end of an in-text formul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formulas "formulas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bropen \\f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ks the start of a long formula that is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ed on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brclose "\\f]" and section \ref formulas "formul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brclose \\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the end of a long formula that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ed on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bropen "\\f[" and section \ref formulas "formul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curlyopen \\f{environment}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the start of a formula that is in a specific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The second \{ is optional and is only to help editors (such as Vim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proper syntax highlighting by making the number of opening and closing b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curlyclose \\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the end of a formula that is in a specific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tmlonly \\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HTML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html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HTML code that is too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oxygen (i.e. applets, java-scripts, and HTML ta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 attributes). You can use the \\latexonly and \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r to provide a proper \f$\mbox{\LaTeX}\f$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vironment variables (like \$(HOME) ) are resolved ins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ML-onl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manonly "\\manonly" and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latexonly "\\latex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mage \\image &lt;format&gt; &lt;file&gt; ["caption"] [&lt;sizeindication&gt;=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an image into the documentation. This command i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, so if you want to insert an image for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you'll have to repeat this command for each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argument specifies the output format. Currently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values are supported: \c html and \c la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argument specifies the file name of the im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xygen will look for files in the paths (or files) that you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\ref cfg_image_path "IMAGE_PATH" ta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mage is found it will be copied to the correct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mage name contains spaces you'll have to put quotes ("...")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specify an absolute URL instead of a file name, bu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does not copy the image nor check its ex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ird argument is optional and can be used to specify th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displayed below the image. This argument has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 single line and between quotes even if it does not conta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s. The quotes are stripped before the cap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urth argument is also optional and can be used to speci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r height of the image. This is only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\f$\mbox{\LaTeX}\f$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.e. format=&lt;code&gt;latex&lt;/code&gt;). The \c sizeindicati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\c width or \c height. The size should be a 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ze specifier in \f$\mbox{\LaTeX}\f$ (for example &lt;code&gt;10cm&lt;/code&gt;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de&gt;6in&lt;/code&gt; or a symbolic width like &lt;code&gt;\\textwidth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example of a comment blo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Here is a snapshot of my new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mage html application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mage latex application.eps "My application" width=10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is is an example of how the relevant part of the configur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loo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_PATH     = my_image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e image format for HTML is limited to w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owser supports. For \f$\mbox{\LaTeX}\f$, the imag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 be Encapsulated PostScript (e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oxygen does not check if the image is in the correct form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 \e you have to make sure this is the c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atexonly \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\f$\mbox{\LaTeX}\f$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latex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can be used to include \f$\mbox{\LaTeX}\f$ code that is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x for doxygen (i.e. images, formulas, special characters)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\\htmlonly and \\endhtmlonly pair to provide a proper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vironment variables (like \$(HOME) ) are resolved ins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$\mbox{\LaTeX}\f$-onl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latexonly "\\latexonl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ection \ref cmdhtmlonly "\\ht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manonly \\man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man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MAN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man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groff code directl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 pages. You can use the \\htmlonly and \\latexon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\endhtmlonly and \\endlatexonly pairs to provide pro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ML and \f$\mbox{\LaTeX}\f$ alterna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htmlonly "\\htmlonly" and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latexonly "\\latex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i \\li { item-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has one argument that continues until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until another \\li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can be used to generate a simple, not nest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argument should start with a \\li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ested lists, HTML commands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arg "\\ar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n \\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ces a new line. Equivalent to \&lt;br\&gt; and insp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intf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 \\p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parameter \&lt;word\&gt; using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this command to refer to member function parame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un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p x and \p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p x and \p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c "\\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erbatim \\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TML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documentation. The block should en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endverbatim block. All commands are disabled in a verbatim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warning Make sure you include a \\endverbatim command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verbatim command or the parser will get confu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ode "\\code", and section \ref cmdverbinclude "\\verb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xmlonly \\x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x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XML output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xml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can be used to include custom XML ta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htmlonly "\\htmlonly" and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latexonly "\\latex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ackslash \\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a backslash character (\\)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e backslash has to be escaped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s because doxygen uses it to detec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t \\\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an at-sign (\@)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e at-sign has to be escaped in some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doxygen uses it to detect JavaDo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ilde \\~[Language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enables/disables a language specific filter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put documentation for different language into one commen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use the \c OUTPUT_LANGUAGE tag to filter out only a specifi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\\~language_id to enable output for a specific language on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~ to enable output for all languages (this is also the default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~english This is english \~dutch Dit is Nederlands \~german Diese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utsch. \~ output for all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mp \\\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&amp; character to out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haracter has to be escaped because 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ollar \\\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$ character to the out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haracter has to be escaped in some cases, because it is used to exp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ash \\\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# character to the outpu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in some cases, because it is used to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cumented entit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t \\\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&lt; character to the out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haracter has to be escaped because 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gt \\\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&gt; character to the outpu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because 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erc \\\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% character to the outpu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has to be escaped in some cases, because it is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ent auto-linking to word that is also a documented class or stru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quot \\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" character to the outpu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in some cases, because it is used in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dicate an unformated text fra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htmlonly &lt;center&gt;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htmlonly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included for Qt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htmlonly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/center&gt;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are supported to remain compatible to the Q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generator. Do \e not use these commands in your ow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annotatedclas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class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function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header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inher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