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 not edit this file. It was generated by the translator.py scri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4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langhowto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upport for multiple languag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has built-in support for multiple languages. This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ragments, generated by doxygen, can be produced in languag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English (the default). The output language is chose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(with default name and known as Doxy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(version 1.3.8-20040913), 30 langu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rted (sorted alphabetical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ikaans, Brazilian Portuguese, Catalan, Chinese,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, Croatian, Czech, Danish, Dutch, English, Finnish, Fre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, Greek, Hungarian, Italian, Japanese (+En), Korean (+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huanian, Norwegian, Polish, Portuguese, Romanian, Russian, Serb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vak, Slovene, Spanish, Swedish, and Ukrainia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of information related to the supported language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rted by language alphabetically.  The &lt;b&gt;Status&lt;/b&gt;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generated from sources and shows approximately the la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ranslator wa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align=center cellspacing=0 cellpadding=0 border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able cellspacing=1 cellpadding=2 border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4040c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Language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Maintainer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Contact address &lt;/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ont size=-2 color="#ffffff"&gt;(replace the at and dot)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Status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-- table content begin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frikaan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ohan Prinslo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ohan at zippysnoek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razilian Portugu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abio "FJTC" Jun Takada Chi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hino at icmc dot sc dot usp dot b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atal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bert Mora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mora at iua dot upf dot 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2.1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hin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i Daobing&lt;br&gt;Wei Li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idaobing at gmail dot com&lt;br&gt;liuwei at asiainf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hinese Tradition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aniel YC Lin&lt;br&gt;Gary Le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aniel at twpda dot com&lt;br&gt;garylee at ecosine dot com dot tw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roat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oris Bral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oris.bralo at zg dot htnet dot h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ze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etr P&amp;#x0159;ikry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rikrylp at skil dot cz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an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rik S&amp;oslash;e S&amp;oslash;rens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riksoe+doxygen at daimi dot au dot d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ut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at stack dot 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ngl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at stack dot 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inn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lli Korhon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lli.korhonen lost at cyberspac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bsole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ren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Xavier Outhi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xouthier at yahoo dot f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Germ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ens Seide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ensseidel at users dot sf dot 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Gree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arry Kalogiro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arkal at rainbow dot cs dot unipi dot g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2.1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ungar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&amp;ouml;ldv&amp;aacute;ri Gy&amp;ouml;rgy&lt;br&gt;&amp;Aacute;kos Kis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oldvari lost at cyberspace&lt;br&gt;akiss at users dot sourceforge dot 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Ital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ssandro Falappa&lt;br&gt;Ahmed Aldo Fais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ssandro at falappa dot net&lt;br&gt;aaf23 at cam dot ac dot u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apan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yunosuke Satoh&lt;br&gt;Kenji Nagamatsu&lt;br&gt;Iwasa Kazm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un594 at hotmail dot com&lt;br&gt;naga at joyful dot club dot ne dot jp&lt;br&gt;iwasa at cosmo-system dot j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apanese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e the Japanese languag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nglish base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Kore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ichard Ki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yk at dspwiz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Korean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e the Korean languag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nglish base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ithua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omas Simonaitis&lt;br&gt;Mindaugas Radzius&lt;br&gt;Aidas Beruksti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aden at homelan dot lt&lt;br&gt;mindaugasradzius at takas dot lt&lt;br&gt;aidasber at takas dot l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orweg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ars Erik Jord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ejordet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ol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iotr Kaminski&lt;br&gt;Grzegorz Kow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iotr.Kaminski at ctm dot gdynia dot pl&lt;br&gt;g_kowal at poczta dot onet dot p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ortugu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ui Godinho Lop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uiglopes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oma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xandru Iosu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iosup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2.1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uss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xandr Chelpanov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av at cryptopro dot r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rb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ejan Milosavljevi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milos at e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lova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tanislav Kudl&amp;aacute;&amp;#x010d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kudlac at pobox dot s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2.1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loven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tja&amp;#x017e; Ostrover&amp;#x0161;ni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tjaz.ostroversnik at ztm dot s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2.1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pan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rancisco Oltra Then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oltra at puc dot c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wed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ikael Halli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ikaelhallin at yahoo dot 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krai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lexij Tkatchenk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lexij.tkatchenko at parcs dot d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2.1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-- table content end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h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bf Language} &amp; {\bf Maintainer} &amp; {\bf Contact address} &amp; {\bf Statu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rikaans &amp; Johan Prinsloo &amp; {\tt\tiny johan@zippysnoek.com} &amp; 1.3.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zilian Portuguese &amp; Fabio "FJTC" Jun Takada Chino &amp; {\tt\tiny chino@icmc.sc.usp.br} &amp; 1.3.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lan &amp; Albert Mora &amp; {\tt\tiny amora@iua.upf.es} &amp; 1.2.17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e &amp; Li Daobing &amp; {\tt\tiny lidaobing@gmail.com} &amp; 1.3.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Wei Liu &amp; {\tt\tiny liuwei@asiainfo.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e Traditional &amp; Daniel YC Lin &amp; {\tt\tiny daniel@twpda.com} &amp; 1.3.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Gary Lee &amp; {\tt\tiny garylee@ecosine.com.tw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atian &amp; Boris Bralo &amp; {\tt\tiny boris.bralo@zg.htnet.hr} &amp; 1.3.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zech &amp; Petr P\v{r}ikryl &amp; {\tt\tiny prikrylp@skil.cz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ish &amp; Erik S\o{}e S\o{}rensen &amp; {\tt\tiny eriksoe+doxygen@daimi.au.dk} &amp; 1.3.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tch &amp; Dimitri van Heesch &amp; {\tt\tiny dimitri@stack.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lish &amp; Dimitri van Heesch &amp; {\tt\tiny dimitri@stack.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nish &amp; Olli Korhonen &amp; {\tt\tiny olli.korhonen lost@cyberspace} &amp; obsole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nch &amp; Xavier Outhier &amp; {\tt\tiny xouthier@yahoo.fr} &amp; 1.3.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 &amp; Jens Seidel &amp; {\tt\tiny jensseidel@users.sf.net} &amp; 1.3.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k &amp; Harry Kalogirou &amp; {\tt\tiny harkal@rainbow.cs.unipi.gr} &amp; 1.2.1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ngarian &amp; F\"{o}ldv\'{a}ri Gy\"{o}rgy &amp; {\tt\tiny foldvari lost@cyberspace} &amp; 1.3.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\'{A}kos Kiss &amp; {\tt\tiny akiss@users.sourceforge.net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alian &amp; Alessandro Falappa &amp; {\tt\tiny alessandro@falappa.net} &amp; 1.3.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hmed Aldo Faisal &amp; {\tt\tiny aaf23@cam.ac.uk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ese &amp; Ryunosuke Satoh &amp; {\tt\tiny sun594@hotmail.com} &amp; 1.3.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Kenji Nagamatsu &amp; {\tt\tiny naga@joyful.club.ne.jp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Iwasa Kazmi &amp; {\tt\tiny iwasa@cosmo-system.jp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eseEn &amp; see the Japanese language &amp; {\tt\tiny ~} &amp; English ba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ean &amp; Richard Kim &amp; {\tt\tiny ryk@dspwiz.com} &amp; 1.3.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eanEn &amp; see the Korean language &amp; {\tt\tiny ~} &amp; English ba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thuanian &amp; Tomas Simonaitis &amp; {\tt\tiny haden@homelan.lt} &amp; 1.3.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Mindaugas Radzius &amp; {\tt\tiny mindaugasradzius@takas.lt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idas Berukstis &amp; {\tt\tiny aidasber@takas.lt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wegian &amp; Lars Erik Jordet &amp; {\tt\tiny lejordet@gmail.com} &amp; 1.3.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ish &amp; Piotr Kaminski &amp; {\tt\tiny Piotr.Kaminski@ctm.gdynia.p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Grzegorz Kowal &amp; {\tt\tiny g\_kowal@poczta.onet.pl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uguese &amp; Rui Godinho Lopes &amp; {\tt\tiny ruiglopes@yahoo.com} &amp; 1.3.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manian &amp; Alexandru Iosup &amp; {\tt\tiny aiosup@yahoo.com} &amp; 1.2.1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ssian &amp; Alexandr Chelpanov &amp; {\tt\tiny cav@cryptopro.ru} &amp; 1.3.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bian &amp; Dejan Milosavljevic &amp; {\tt\tiny dmilos@email.com} &amp; 1.3.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ak &amp; Stanislav Kudl\'{a}\v{c} &amp; {\tt\tiny skudlac@pobox.sk} &amp; 1.2.1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ene &amp; Matja\v{z} Ostrover\v{s}nik &amp; {\tt\tiny matjaz.ostroversnik@ztm.si} &amp; 1.2.1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nish &amp; Francisco Oltra Thennet &amp; {\tt\tiny foltra@puc.cl} &amp; 1.3.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edish &amp; Mikael Hallin &amp; {\tt\tiny mikaelhallin@yahoo.se} &amp; 1.3.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krainian &amp; Olexij Tkatchenko &amp; {\tt\tiny olexij.tkatchenko@parcs.de} &amp; 1.2.1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on the list have indicated that they were also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other things, so if you want to help to speed things up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m (or me)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add support for a language that is not yet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Adding a new language to doxygen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rt HOWTO explains how to add support for the new language to Doxy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ell me for which language you want to add support. If no 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already working on support for that language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signed as the maintainer for the langu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Create a copy of translator_en.h and nam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or_\&lt;your_2_letter_country_code\&gt;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ll use xx in the rest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dd definition of the symbol for your language into lang_cfg.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capital letters for your \c xx (to be consistent).  The \c lang_cf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which language translators will be compiled into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.  It is a kind of configuration file.  If you ar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 not need some of the languages, you can remove (comment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s of symbols for the languages, or you can say \c \#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\c \#define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language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&lt;translator_xx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o use the same symbol LANG_xx that you added to \c lang_cf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, the \c xx should be capital letters that identify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other hand, the \c xx inside your \c translator_xx.h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&gt;Now, in &lt;code&gt;setTranslator()&lt;/code&gt;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L_EQUAL("your_language_name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Translator = new TranslatorYourLangu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endi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&lt;code&gt;if { ... }&lt;/code&gt;. I.e., it must be placed after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creating the English translator at the beginning, and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else { ... }&lt;/code&gt; part that creates the translator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language (English ag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Edit libdoxygen.pro.in and add \c translator_xx.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c HEADER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&lt;code&gt;translator_xx.h&lt;/cod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Rename &lt;code&gt;TRANSLATOR_EN_H&lt;/code&gt; to &lt;code&gt;TRANSLATOR_XX_H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wice (i.e. in the \c \#ifndef and \c \#define preprocessor command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eginning of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Rename TranslatorEnglish to TranslatorYour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In the member &lt;code&gt;idLanguage()&lt;/code&gt; change "english"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your language (use lower case characters only).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the language you may also wish to change the member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xLanguageSupportCommand(), idLanguageCharset()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you will recognize them when you start the 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Edit all the strings that are returned by the member funct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 with t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o match punctuation and capita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ter special characters (with accents) you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li&gt;  Enter them directly if your keyboard supports that and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a Latin-1 font. Doxygen will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 to proper \f$\mbox{\LaTeX}\f$ and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ML and man output for what it is (which is fin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LanguageCharset() is set correct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 Use html codes like \&amp;auml; for an a with an umlaut (i.e. &amp;auml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the HTML specification for the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un configure and make again from the root of the distribu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regenerated the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Now you can use &lt;code&gt;OUTPUT_LANGUAGE = your_language_name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onfig file to generate output in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nd &lt;code&gt;translator_xx.h&lt;/code&gt; to me so I can add it to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also your name and e-mail address to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maintainers.tx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Maintaining a language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of doxygen may use new translated sentences. 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, the \c Translator class requires implementation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-- its interface changes.  Of course,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s need to be translated to the other languages.  At l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thods have to be implemented by the languag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class; otherwise, doxygen wouldn't even compile. 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ll language maintainers have translated the new sent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he results would not be very practical. The follow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usage of translator adapters to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&gt;The role of Translator Adapters.&lt;/b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\c Translator class interface changes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the new class \c TranslatorAdapter_x_y_z is added to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_adapter.h file (here x, y, and z are numb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e current official version of doxygen)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 that previously derived from the \c Translator clas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 from this adapte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anslatorAdapter_x_y_z class implements the new,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If the new method replaces some similar but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(s) (e.g. if the number of arguments changed and/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of the older method was changed or enriched),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_x_y_z class may use the obsolete method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hich is as close as possible to the older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language.  If it is not possible, the result (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) is obtained using the English translator, which is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) always up-to-d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For example,&lt;/b&gt; when the new \c trFile() metho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(to determine the capitalization of the first 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ular/plural form) was introduced to replace the old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Files() without arguments, the following code appeared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ranslator adapte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default implementation of the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ed in the documentation of a group before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inks to documented files.  This is possibly loc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eturn "Files"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localized implementation of newer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ing the obsolete method trFil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(bool first_capital, bool 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first_capital &amp;&amp; !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rFiles();  // possibly localized,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english.trFile(first_capital, singul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Files() is not present in the \c TranslatorEnglish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was removed as obsolete.  However, it was used unti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s call was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File(true,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xygen source files.  Probably, many language trans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the obsolete method, so it perfectly makes s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language dependent result in those cases.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English does not implement the old method.  It de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\c Translator class.  On the other hand,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for a different language does not implement the new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() method.  Because of that it is derived from anoth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-- \c TranslatorAdapter_x_y_z. The \c TranslatorAdapter_x_y_z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have to implement the new, required \c trFile()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translator adapter would not be compiled if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s() method was not implemented. This is th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the old method in the translator adapter clas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de, that was removed from the Translator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way would be to pass the arguments to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nd to return its result.  Instead, the adapter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\c trFiles() in one special case -- whe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trFile(true,&amp;nbsp;false)&lt;/code&gt; is called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used case at the time of introducing the new method -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While this may look too complicated, the techniqu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ers of the core sources to change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while the users may not even notice the change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when the new \c trFile() is used with different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glish result is returned and it will be noticed by no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 Here the maintainer of the language translato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t least that one particular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What says the base class of a language translator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nguage translator class inherits from any adapter cl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is needed.  In such case, the language translat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up-to-date.  On the other hand, i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derives directly from the abstract class \c Transla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translator i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or adapter classes are chained so that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 uses the one-step-newer translato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base class.  The newer adapter does less \e adapting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older one.  The oldest adapter class derives (indirec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ll of the adapter classes.  The name of the adapter cl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so that its suffix is derived from the previous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doxygen that did not need the adapter.  This way,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approximately, when the language translator class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-- see detail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st translator adapter derives from the abstract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Base class that derives directly from the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 class.  It adds only the private English-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or easy implementation of the default translation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es, and it also enforces implementation of on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ticing the user that the language translation is not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of that some sentences in the generated files may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oldest adapter class is not used by any o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, it can be removed from the doxygen proje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should try to reach the state with the minim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o simplify the maintenance of the language translator classe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upported languages, the \c translator.py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 was developed (located in \c doxygen/doc director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tracts the important information about obso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methods from the source files for each of the langua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s stored in the &lt;em&gt;translator report&lt;/em&gt;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anslator_report.txt). \htmlonly If you compiled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urces and if you have also doxygen sources avail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&lt;a href="../doc/translator_report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lt;code&gt;doxygen/doc/translator_report.txt&lt;/code&gt;&lt;/a&gt; should be valid.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the base class of the language translator,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es also the status of the translator -- see the last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with languages above.  The \c translator.py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hen the doxygen documentation is generat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un the script manualy whenever you feel that it can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are not forced to use the results of the scrip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 the same information by looking at the adapter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as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How should I update my language translator?&lt;/b&gt; First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e language maintainer, or you should let him/her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hanges.  The following text was written for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as the primary aud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approaches to be taken when upd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 If you are not extremely busy, you should always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radical one.  When the update takes much more time th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, you can always decide use some suitable translator adap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the changes later and still make your translator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most radical way of updating the language translator&lt;/b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your translator class derive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class \c Translator and provide transl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that are required to be implemented --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if you forgot to implement some of them.  If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, have a look at the \c TranslatorEnglish class to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e implemented method.  Looking at the previous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may help you sometimes, but it can also be mis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adapter classes do implement also the obsolet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previous \c trFiles()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e up-to-date language translators do not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Adapter_x_y_z classes at all, and you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nything else than the methods required by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(i.e. the pure virtual methods of the \c Translator --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with &lt;code&gt;=0;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verything compiles fine, try to run \c translator.py,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translator report (ASCII file) at the \c doxygen/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Even if your translator is marked as up-to-dat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may be some remarks related to your souce code. Nam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olete methods--that are not used at all--may b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or your language. Simply, remove their code (and run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.py again). Also, you will be informed when you forg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base class of your translator class to some newe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or directly to the Translato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do not have time to finish all the updates&lt;/b&gt;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tart with &lt;em&gt;the most radical approach&lt;/em&gt;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You can always change the base class to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that implements all of the not-yet-implemented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prefer to update your translator gradually&lt;/b&gt;, have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\c TranslatorEnglish (the \c translator_en.h file). Insid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the comments like &lt;code&gt;new since 1.2.4&lt;/code&gt; that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 number of methods that were implemented in the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Do implement the group of methods that are placed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that uses the same version numbers as your translato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(For example, your translator class have to use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_1_2_4, if it does not implement the method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 &lt;code&gt;new since 1.2.4&lt;/code&gt;. When you implement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lass should use newer translator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\c translator.py script occasionaly and give it your \c xx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(from \c translator_xx.h) to create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shorter (also produced faster) -- it will contain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lated to your translator. Once you reach the stat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class should be changed to some newer adapter,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 in the translator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Don't forget to compile Doxygen to discover, wheth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ble. The \c translator.py does not check if every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with respect to the compiler. Because of that, it may 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about the necessary bas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most obsolete language translators&lt;/b&gt; would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too complicated adapters. Because of that,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may decide to derive such translators from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English class, which is by definition alway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oing so, all the missing methods will be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translation.  This means that not-implemented metho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turn the English result.  Such translators are mar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\c obsolete.  You should read it &lt;b&gt;really obsolete&lt;/b&gt;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ess about the last update can be d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, it is possible to construct better result from the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Because of that, the translator adapter class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f possible.  On the other hand, implementation of adap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obsolete translators brings too much mainten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