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bundle_id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feedname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set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for_fortran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vhdl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kaans, Arabic, Brazilian, Catalan, Chinese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nish, French, German, 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huanian, Norwegian, Persian, Polish, Portuguese, Romanian, Russian, Serb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@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 (the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std::string, std::vector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func(std::string);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SIP_SUPPORT tag to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ip/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private inheritance when no explicit protection keyword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FOR_FORTR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\c OPTIMIZE_FOR_FORTRAN tag to \c YES if your project consists of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VHD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\c OPTIMIZE_OUTPUT_VHDL tag to \c YES if your project consists of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typedef_hides_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\c TYPEDEF_HIDES_STRUCT is enabled, a typedef of a struct (or union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as struct with the name of the typedef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typedef struct TypeS {} TypeT&lt;/code&gt;, will appear in the documentation as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ame \c TypeT. When disabled the typedef will appear as a member of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, or class. And the struct will be named \c TypeS. This can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ful for C code where the coding convention is that all str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def'ed and only the typedef is referenced never the struc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parses. Internally doxygen uses the UTF-8 encoding, which is als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encoding. Doxygen uses libiconv (or the iconv built into libc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 *.php *.php3 *.inc *.m *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*&lt;/code&gt;&lt;code&gt;/test/&lt;/code&gt;&lt;code&gt;*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, \c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pplied to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URCE_BROWSER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in REFERENCES_RELATION and REFERENCED_BY_RELATION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doxygenversion&lt;/code&gt;, &lt;code&gt;\$projectname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number (see \c PROJECT_NUMB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foot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S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DOCSET tag is set to \c YES, addition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that can be used as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xcode/"&gt;Apple's X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development environment&lt;/a&gt;, introduced with OSX 10.5 (Leop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cumentation set, doxygen will generate a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output directory. Running \c make will produce the docs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unning &lt;code&gt;make install&lt;/code&gt; will install the d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~/Library/Developer/Shared/Documentation/DocSet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Xcode will find it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cset_feed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FEED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determin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. A documentation feed provides an umbrella under whi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ts from a single provider (such as a company or product su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BUNDLE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specifie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niquely identify the documentation set bundl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domain-name style string, e.g. &lt;code&gt;com.mycompany.MyDocSet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&lt;code&gt;.docset&lt;/code&gt;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has loaded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DHTML is required (for instance Mozilla 1.0+,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scape 6.0+, Internet explorer 5.0+, Konqueror, or Safar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Mozilla 1.0+, Netscape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5.0+ or Konque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 or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s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t_graph_max_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c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. Using a depth of 0 means no depth restriction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DOT_TRANSPARENT tag to \c YES to generate images with a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enabled by default, which results in a transparent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Depending on the platform used, enabling this option may lead to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aliased labels on the edges of a graph (i.e. they become hard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EARCHENGINE tag specifies whether or not the HTML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a search facility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doxygen will produce a search index and a PH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through the index. For this to work the docu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ewed via a web-server running PHP version 4.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php.net/manual/en/installation.php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