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utput.html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utput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utput formats are \e directly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HTM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HTML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LATEX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an pag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MAN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RTF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RTF is set to \c YES in the configuration file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the RTF output probably only looks nice with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97. If you have success with other program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XM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XML is set to \c YES in the configuration file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the XML output is still under develop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utput formats are \e indirectly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Compressed HTML&lt;/b&gt; (a.k.a. Windows 98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d&gt;Generated by Microsoft's HTML Help workshop from the HTML outp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GENERATE_HTMLHELP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PostScript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d&gt;Generated from the \f$\mbox{\LaTeX}\f$ outpu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&lt;code&gt;make ps&lt;/code&gt; in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best results \c PDF_HYPERLINKS should be set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PDF&lt;/b&gt;\htmlonly &amp;nbsp;&amp;nbsp;&amp;nbsp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from the \f$\mbox{\LaTeX}\f$ out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&lt;code&gt;make pdf&lt;/code&gt; in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improve the PDF output, you typically would want to enable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\c pdflatex by setting \ref cfg_use_pdflatex "USE_PDFLATEX" to \c Y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. In order to get hyperlinks in the PDF file you also need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pdf_hyperlinks "PDF_HYPERLINK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