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s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placed in front of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finition. 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if one and only one matching \c 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f "\\end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s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cmd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valent to \ref cmdem "\\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&lt;caption&gt;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