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odo Doxygen TO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ODO/Wish li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pand namespaces in the file docs with the cont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to the file (maybe also expand the classes inside a name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support for grouping members, and document the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K&amp;R-styl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re output formats: suggested are info format and R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 long lists in an index to a set of sm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a nice graphical front-end for creating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it should be flexible enough to quickly add new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 the search index generation, so it uses les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ier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code metrics (Anyone know a good book about code metri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features that you think are missing... So if you kn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listed he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