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declarations are not yet supported. They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