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ba and Microsoft flavors) and to some extent PHP, C# and 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t-up to be highly portable. As a result, it ru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/NT and Mac OS X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4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s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rald Steffens of &lt;a href="http://www.e-trend.de"&gt;E-tre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nanci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