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5), 3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JapaneseEn, Korean, KoreanE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aniel@NOSPAM.twpda.com&lt;br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br&gt;akiss@NOSPAM.users.sourceforge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E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E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ikaelhallin@NOSPAM.yahoo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 daniel@twpd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ary Lee &amp; {\tt garylee@ecosine.com.tw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\'{A}kos Kiss &amp; {\tt akiss@users.sourceforge.net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 sun594@hot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unknown &amp; {\tt unknown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unknown &amp; {\tt unknown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1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 mikaelhallin@yahoo.se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