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For compatibility with running PlantUML as a preprocessing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uml{myimage.p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LaTeX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