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aq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to get information on the index page in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\ref cmdmainpage "\\mainpage" command inside a comment bloc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, some/all of the members of my class / file /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documented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your class / file / namespace documented? If not,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xtracted from the sources unless \ref cfg_extract_all "EXTRACT_ALL"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re the members private? If so, you must set \ref cfg_extract_private "EXTRACT_PRIVATE"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them appea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there a function macro in your class that does not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micolon (e.g. MY_MACRO())? If so then you have to i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's preprocessor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ypically boils down to the following settings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MY_MACRO(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the \ref preprocessing "preprocessing"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/o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When I set EXTRACT_ALL to NO none of my functions are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global functions, variables, enums, typedefs, and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cumented you should document the file in which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using a comment block containing a \ref cmdfile "\\file" (or \ref cmdfile "\@file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put all members in a group (o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ref cmdingroup "\\ingroup" command and then document the group using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taining the \ref cmddefgroup "\\defgroup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mber functions or functions that are part of a namespac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either the class or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make doxygen ignore some code fragmen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and easiest way is to add one comment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\ref cmdcond "\\cond" command at the start and one comment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ref cmdendcond "\\endcond" command at the end of th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should be ignored. This should be within the same file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 can also use Doxygen's preprocessor for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code that must be skipped by Doxyg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DOXYGEN_SHOULD_SKIP_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locks that should be hidden and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=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 then all blocks should be skipped by Doxygen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ref cfg_enable_preprocessing "ENABLE_PREPROCESSING" is set to `Y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ow can I change what is after the &lt;code&gt;\#includ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ass documentatio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cases you can use \ref cfg_strip_from_inc_path "STRIP_FROM_INC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ip a user defined part of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cument your clas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path/inclu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doxygen put 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#include \&lt;path/include.h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cumentation of the class MyClassName regardless of the name o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in which the definition of MyClassName i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oxygen to show that the include file should be inclu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nstead of angle brackets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myhdr.h "path/myhdr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use tag files in combination with compressed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fer from one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to another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 b.ch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n \c a.chm must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b.chm::/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is only works if both compressed HTML files ar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you must rename the generated \c index.chm files for all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unique and put all &lt;code&gt;.chm&lt;/code&gt; files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project \e a referring to a project \e b using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.tag, then you could rename the \c index.chm for project \e 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and the \c index.chm for project \e b into \c b.chm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project \e a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b.tag=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\c installdox to set the lin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dox -lb.tag@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I don't like the quick index that is put above each HTML page, what do I do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the index by setting \ref cfg_disable_index "DISABLE_INDEX" to `YES`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your own header file by writing your own header and feed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tml_header "HTML_HEA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The overall HTML output looks different, while I only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my own html header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forgot to include the stylesheet &lt;code&gt;doxygen.css&lt;/code&gt;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generates. You can include thi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 section of the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y does doxygen use Q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reason is to have a platform abstraction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es and Windows by means of the QFile, QFileInfo, QDir, Q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ime and QIODevice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reason is for the nice and bug free utility classes, like Q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ict, QString, QArray, QTextStream, QRegExp, QXML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front-end doxywizard uses Qt for... well... the GU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exclude all test directories from my directory tre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an exclude pattern like this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= */test/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Doxygen automatically generates a lin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MyClass somewhere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do I prevent that at a certain plac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\% in front of the class name. Like this: \%MyClass. Doxyge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% and keep the word un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My favorite programming language is X. Can I still use doxyge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, not as such; doxygen needs to understand the structure of what it rea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mind spending some time on it, there are sev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grammar of X is close to C or C++, then it is probably not too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ak src/scanner.l a bit so the language is supported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ll other languages directly supported by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Java, IDL, C#, PH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grammar of X is somewhat different than you can write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 that translates X into something similar enough to C/C++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to understand (this approach is taken for VB, Object Pas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script, see http://www.stack.nl/~dimitri/doxygen/download.html#help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the grammar is completely different one could write a parser for 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 a backend that produces a similar syntax tree as is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canner.l (and also by src/tagreader.cpp while reading tag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! I get the cryptic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put buffer overflow, can't enlarge buffer because scanner uses REJECT"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happens when doxygen's lexical scanner has a rul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256K of input characters in one go. I've seen this hap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very large generated file (\&gt;256K lines), where the built-in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t into an empty file (with \&gt;256K of newlines). Ano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might happen is if you have lines in your code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K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un into such a case and want me to fix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me a code fragment that triggers the message. To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, put some line-breaks into your file, split it up into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, or exclude it from the input using 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en running make in the latex dir I get "TeX capacity exceeded". Now wha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dit the texmf.cfg file to increase the default valu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uffers and then run "texconfig in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y are dependencies via STL classes not shown in the dot graphs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unaware of the STL classes, 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ref cfg_builtin_stl_support "BUILTIN_STL_SUPPORT"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I have problems getting the search engine to work with PHP5 and/or window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&lt;a href="searchengine.html"&gt;this&lt;/a&gt; for hints on where to l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Can I configure doxygen from the command lin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via command line options, but doxygen can read from &lt;code&gt;stdin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pipe things through it. Here's an example how to overrid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figuration file from the command line (assuming a UNIX like environ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 cat Doxyfile ; echo "PROJECT_NUMBER=1.0" ) | doxyg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the following would do the s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ype Doxyfile &amp; echo PROJECT_NUMBER=1.0 ) | doxygen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ultiple options with the same name are specified then doxygen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. To append to an existing option you can use the +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did doxygen get its nam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got its name from playing with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-&gt; docs -&gt; 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-&gt;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 was looking into lex and yacc, where a lot of thing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y", so the "y" slipped in and made things pronounc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oper pronouncement is Docs-ee-gen, so with a long "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at was the reason to develop doxyge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nce wrote a GUI widget based on the Qt library (it is still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sourceforge.net/projects/qdbttabular/ but hasn't been updated since 200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had nicely generated documentation (using an internal too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rant.gulbrandsen.priv.no/udoc/history"&gt;they didn't want to release&lt;/a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wrote similar docs by 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nightmare to maintain, so I wanted a similar tool. I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++ but that just wasn't good enough (it didn't support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s and did not have the Qt look and feel I had grown to lik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started to write my own too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troubl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