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3.1), 4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8.0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c 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