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vian, Lithuanian, Norwegian, Pers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,  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DETAILS_AT_TOP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\c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 (the default)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for HTML and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`DoxygenLayout.xml`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ref cfg_recursive "RECURSIVE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filter_source_files "FILTER_SOURCE_FILES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USE_MD_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if you have a project on for instance GitHub and want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^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HTML_EXTRA_STYLESHEET instead of this one, 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c HTML_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^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h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NUM_INDEX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NUM_INDE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\c YES and both \c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\c YES, the \c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\c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output. Supported types are HTML-CSS, NativeMML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. The default value is HTML-CSS, which is slower, but ha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ilit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CODE_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\c disableRend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c EXTERNAL_SEARCH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.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ed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external_search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c SERVER_BASED_SEARCH AND \c EXTERNAL_SEARCH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LaTeX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MAN_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book_output Docbook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 If left blank docbook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s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\c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ML_LOOK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