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3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xmlcmds XM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supports most of the XML commands that are typically used in C#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omments. The XML tags are defined in Appendix 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www.ecma-international.org/publications/standards/Ecma-334.htm"&gt;ECMA-334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which defines the C# language. Unfortunately, the spec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very precise and a number of the examples given are of poor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list of tags supported by d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tt&gt;\&lt;c\&gt;&lt;/tt&gt;     Identifies inline text that should be render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iece of code. Similar to using &lt;tt&gt;\&lt;tt\&gt;&lt;/tt&gt;text&lt;tt&gt;\&lt;/tt\&gt;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code\&gt;&lt;/tt&gt;  Set one or more lines of source code or program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e that this command behaves like &lt;tt&gt;\\code ... \\endcode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C# code, but it behaves like the HTML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tt&gt;\&lt;code\&gt;...\&lt;/code\&gt;&lt;/tt&gt; for other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description\&gt;&lt;/tt&gt; Part of a &lt;tt&gt;\&lt;list\&gt;&lt;/tt&gt; command, describes an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example\&gt;&lt;/tt&gt; Marks a block of text as an example, ignor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tt&gt;\&lt;exception cref="member"\&gt;&lt;/tt&gt; Identifies the excepti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thod can th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include\&gt;&lt;/tt&gt; Can be used to import a piece of XML from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. Ignored by doxygen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tt&gt;\&lt;inheritdoc\&gt;&lt;/tt&gt; Can be used to insert the docu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member of a base class into the docu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mber of a derived class that reimplement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item\&gt;&lt;/tt&gt; List item. Can only be used inside a &lt;tt&gt;\&lt;list\&gt;&lt;/tt&gt;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list type="type"\&gt;&lt;/tt&gt; Starts a list, supported types are &lt;tt&gt;bullet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or &lt;tt&gt;number&lt;/tt&gt; and &lt;tt&gt;table&lt;/tt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list consists of a number of &lt;tt&gt;\&lt;item\&gt;&lt;/tt&gt;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list of type table, is a two column table which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listheader\&gt;&lt;/tt&gt;   Starts the header of a list of type "tab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para\&gt;&lt;/tt&gt;    Identifies a paragraph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param name="paramName"\&gt;&lt;/tt&gt; Marks a piece of text as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or parameter "paramName". Simil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ing \ref cmdparam "\\param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paramref name="paramName"\&gt;&lt;/tt&gt; Refers to a parameter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paramName". Similar to using \ref cmda "\\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permission\&gt;&lt;/tt&gt; Identifies the security accessibility of a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gnor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tt&gt;\&lt;remarks\&gt;&lt;/tt&gt; Identifies the detailed descri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returns\&gt;&lt;/tt&gt; Marks a piece of text as the return valu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nction or method. Similar to using \ref cmdreturn "\\retur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see cref="member"\&gt;&lt;/tt&gt; Refers to a member. Similar to 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seealso cref="member"\&gt;&lt;/tt&gt; Starts a "See also" section re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"member". Similar to using \ref cmdsa "\\sa"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summary\&gt;&lt;/tt&gt; Identifies the brie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milar to using \ref cmdbrief "\\brief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term\&gt;&lt;/tt&gt;    Part of a &lt;tt&gt;\&lt;list\&gt;&lt;/tt&gt;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typeparam name="paramName"\&gt;&lt;/tt&gt; Marks a piece of text as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or type parameter "paramName". Simil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ing \ref cmdparam "\\param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typeparamref name="paramName"\&gt;&lt;/tt&gt; Refers to a parameter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paramName". Similar to using \ref cmda "\\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value\&gt;&lt;/tt&gt;   Identifies a property. Ignor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 typical piece of code using some of the abov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&lt;summa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A search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&lt;/summa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 &lt;summa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 The Search method takes a series of parameters to specify the search crite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 and returns a dataset containing the resul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 &lt;/summa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 &lt;param name="connectionString"&gt;the connection string to conn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 database holding the content to search&lt;/para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 &lt;param name="maxRows"&gt;The maximum number of r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 return in the result set&lt;/para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 &lt;param name="searchString"&gt;The text that we are searching for&lt;/para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 &lt;returns&gt;A DataSet instance containing the matching rows. It contains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 number of rows specified by the maxRows parameter&lt;/retur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DataSet Search(string connectionString, int maxRows, int search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Set ds = new DataS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langhowto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