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n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setting the tag to \c NO uses a Unix-style encoding (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