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provided by Valter Minute that helps doxy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the boilerplate code in Microsoft's AT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= DECLARE_REGISTRY_RESOURCEID=//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LARE_PROTECT_FINAL_CONSTRUCT=// \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COM_MAP=/* \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COM_MAP=*/// \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PROP_MAP=/*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PROP_MAP=*///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MSG_MAP=/* \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MSG_MAP=*/// \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DMETHOD(a)=HRESULT a" \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TL_NO_VTABLE= "\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__declspec(a)= "\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CONNECTION_POINT_MAP=*/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