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search_usage Doxysear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search is a small, fast and highly portable search engin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strings or words in the documentation gene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gen_usage.html"&gt;doxygen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t documentation (see &lt;a href="#searchqt"&gt;below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search must be run as a CGI binary. This impl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re must be a HTTP daemon running on the system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cumentation (the &lt;em&gt;target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must have permission to install and execute a CGI bin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system administrator or provider if you are unsur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ble to search fast and efficient, doxysear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generated documentation directly. Instead, i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index file&lt;/em&gt;, that should b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tag_usage.html"&gt;doxytag&lt;/a&gt;. The index fil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HTML files and contains all words and substr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HTML files, in a compact form,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links. Although I tried to store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ctly as possible, the size of the index is still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about the same size as the original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search engine highly portable, beca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on the target system. As a result doxysearch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library. All that is required to build doxysearch is a 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\c g++ for example, you can build the search engi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doxysearch.cpp -o 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search engin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arch engine in the documentation genera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 a configura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doxygen_usage.html"&gt;doxygen&lt;/a&gt;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-g&lt;/code&gt; option, if you haven't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earch engine section (see section \ref config_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\c SEARCHENGIN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e &lt;a href="doxygen_usage.html"&gt;doxygen&lt;/a&gt;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Apart from the documentation, Doxygen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A small shell script. the name of the scrip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CGI_NAME 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 small wrapper that calls \c doxy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arameters. Using this scrip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gines for different projects to be presen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search.cfg: this file i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 engine. It contains two lines of tex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absolute URL to the documentation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bsolute URL to the CGI script. This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earch.gif: this is the image that is used for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Windows platform Unix shell scripts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 the HTTP daemon that I tried (apache for Windows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d &lt;code&gt;.cgi&lt;/code&gt; files that wer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(so DOS batch files do not seem to work either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a small C program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mpile and link the program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and change the extension of the execu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&gt;.exe&lt;/code&gt; to &lt;code&gt;.cgi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py (or move) the CGI script to the directory where the CG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special directory on your system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oto the directory where the generated HTML files are locat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earch index with the name &lt;code&gt;search.id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dex file &lt;em&gt;must&lt;/em&gt; be call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change the location of the search engine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do not want to regenerate the HTML output, you can simpl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search.cfg file and ru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installdox_usage.html"&gt;installdox&lt;/a&gt; scrip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archq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earch engine to search in the Qt documen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ode&gt;doxytag&lt;/code&gt; and &lt;code&gt;doxysearch&lt;/code&gt; it is possible to create a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ocumentation, without needing the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arefull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html directory of the Qt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$QTDIR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the search inde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the HTM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rse all files and build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ile &lt;code&gt;search.idx&lt;/code&gt;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: &lt;code&gt;search.gif&lt;/code&gt; and &lt;code&gt;search.cgi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tag requires quite a larg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search index (about 30 Mb on my Linux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index file requires about 3 Mb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hell script &lt;code&gt;search.cgi&lt;/code&gt;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absolute path to the &lt;code&gt;doxysearch&lt;/code&gt; bina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DOXYSEARC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SEARCH=/usr/local/bin/doxysear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absolute path to the qt document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PAT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PATH=/usr/local/qt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binaries are usually located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or move) the &lt;code&gt;search.cgi&lt;/code&gt; scrip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 you may change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p search.cgi /usr/local/lib/httpd/cgi-bin/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text-file with the name &lt;code&gt;search.cf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line, you must put the &lt;em&gt;absolute&lt;/em&gt; URL t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I only use the search engine on my own standalone system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file:&lt;/code&gt;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, you must put the &lt;em&gt;absolute&lt;/em&gt;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e resultin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usr/local/q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zzard/cgi-bin/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a link to the search engine in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system, I have 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blizzard/cgi-bin/search.cgi"&gt;Search the documentat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itional information section of the &lt;code&gt;index.html&lt;/c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your favourite web browser and click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verything is ok, you should get a page where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