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bug in doxygen, please report i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try compiling it) and if the problem is real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