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d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PRE&gt; starts a code fra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code (see section \ref cm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ends a code fr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endcode (see section \ref cmden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TABLE&gt; starts a table, the available space of a pag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equally amount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/TR&gt;   Does not generate an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s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szlig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