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that of a Makefile. It is parsed by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tabs and newlines for format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begin with the \# character and en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HTML and Latex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, French, Italian, Czech, Swedish, German, Finnish, Hungarian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ean, Spanish, Russian, Croatian, Polish and Portugu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\internal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and only this tag) i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rectories. If left blank all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ildcard &lt;tt&gt;*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workshop/author/htmlhel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http://msdn.microsoft.com/workshop/author/html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Netscape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4.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latex document. The header should contain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PDF_HYPERLINKS tag is set to \c YES, the LaTeX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epared for conversion to pdf (using ps2pdf). 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PRE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= are omitted =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PREDEF_ONLY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NABLE_PREPROCESSING, \c INCLUDE_GRAPH, and \c HAVE_DOT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o \c YES then doxygen will generate a graph for each documen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NABLE_PREPROCESSING, \c INCLUDED_BY_GRAPH, and \c HAVE_DOT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\c YES then doxygen will generate a graph for each document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howing the documented files that directly or indirectly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a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