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do get information on the index page in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\mainpage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en I set EXTRACT_ALL to NO non of my functions are shown in the documentation.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global functions, variables, enums, typedefs,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sing a comment block containing a \\file (or \@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\ingroup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\def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avoid that some code fragment is parsed by Doxy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code&gt;PREPROCESSING = 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make doxygen ignore nasty macro's?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section \ref preprocessing for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change what's after the &lt;code&gt;\#include&lt;/code&gt; in the class documentatio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cument your clas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ath/includ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"path/includ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use tag files in combination with compressed HT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\c .chm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\c installdox to set the lin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-lb.tag@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don't like the quick index that is put above each HTML page, what do I do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DISABLE_INDEX to YES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The overall HTML output looks different, while I only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y own html header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forgot to include the stylesheet &lt;code&gt;doxygen.css&lt;/code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does doxygen use Q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reason is too have a platform abstraction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es and Windows by means of the QFile, QFileInfo, QDir, Q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ime and QIODevic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is for the nice and bug free utility classes, like Q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ict, QString, QArray, QTextStream, QRegExp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doxywizard uses Qt for... well... the G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Can I use doxygen on my Java cod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at the moment there is no support for Java. I sugg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un's JavaDoc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exclude all test directories from my directory tre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n exclude pattern like thi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gen automatically generates a lin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MyClass somewhere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 I prevent that at a certain plac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\% in front of the class name. Like this: \%MyClass. Doxyg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% and keep the word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! I get the cryptic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put buffer overflow, can't enlarge buffer because scanner uses REJECT"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happens when doxygen lexical scanner has a rules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16K input character in one go. I've seen this hap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ery large generated file (&gt;16K lines), where the built-in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t into an empty file (with &gt;16K of newlines). Ano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might happen is if you have lines in you cod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