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++, (Corba, Microsoft, and KDE-DCOP) IDL and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generate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) and RTF simultan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