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odo Doxygen TOD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ODO/Wish lis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xpand namespaces in the file docs with the cont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c to the file (maybe also expand the classes inside a namespa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support for grouping members, and document then as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K&amp;R-style functio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ore output formats: suggested are info format and RT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lit long lists in an index to a set of small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a nice graphical front-end for creating and mod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(it should be flexible enough to quickly add new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prove the search index generation, so it uses les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asier to ge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 code metrics (Anyone know a good book about code metric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features that you think are missing... So if you know an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yet listed here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