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x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a requirement however. You may be interested in th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of &lt;A HREF="http://www.trolltech.com/products/qt.html"&gt;Q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&lt;/A&gt; 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e me a professional license I'll port doxywizard for you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