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arning: this file was generated from the language.tpl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        and the maintainers.txt files by the translator.pl scrip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Do not edit this file.  Edit the above mentioned fi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2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langhowto Intern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Support for multiple language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has built-in support for multiple languages. This me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text fragments that doxygen generates can be produ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 other than English (the default) at configuratio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(version 1.3pre1), 28 langu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supported (sorted alphabetically)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azilian Portuguese, Catalan, Chinese, Chinese Traditional, Croati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zech, Danish, Dutch, English, Finnis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nch, German, Greek, Hungarian, Itali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panese, Korean, Norwegian, Polish, Portugue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manian, Russian, Serbian, Slovak, Slove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ish, Swedish, and Ukrain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of information related to the supported language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orted by language alphabetically.  The &lt;b&gt;Status&lt;/b&gt;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generated from sources and shows approximately the la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translator wa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ALIGN=center CELLSPACING=0 CELLPADDING=0 BORDER=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ABLE CELLSPACING=1 CELLPADDING=2 BORDER=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4040c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+1 color="#ffffff"&gt; Language 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+1 color="#ffffff"&gt; Maintainer 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+1 color="#ffffff"&gt; Contact address &lt;/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ont size=-2 color="#ffffff"&gt;(remove the NOSPAM.)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+1 color="#ffffff"&gt; Status 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Brazilian Portuguese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Fabio "FJTC" Jun Takada Chin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chino@NOSPAM.icmc.sc.usp.b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Catal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Albert Mora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amora@NOSPAM.iua.upf.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Chinese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Wei Liu&lt;br&gt;Wang Weih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liuwei@NOSPAM.asiainfo.com&lt;br&gt;wangweihan@NOSPAM.capinfo.com.c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Chinese Traditional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Gary Le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garylee@NOSPAM.ecosine.com.tw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Croati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Boris Bral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boris.bralo@NOSPAM.zg.tel.h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Czech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Petr P&amp;#x0159;ikry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prikrylp@NOSPAM.skil.cz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Danish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Erik S&amp;oslash;e S&amp;oslash;rense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erik@NOSPAM.mail.nu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Dutch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Dimitri van Hees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dimitri@NOSPAM.stack.n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English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Dimitri van Hees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dimitri@NOSPAM.stack.n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Finnish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Olli Korhone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Olli.Korhonen@NOSPAM.ccc.fi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obsole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French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Xavier Outhie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xouthier@NOSPAM.yahoo.f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Germ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Jens Seidel&lt;br&gt;Jens Breitenstei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jensseidel@NOSPAM.users.sf.net&lt;br&gt;Jens.Breitenstein@NOSPAM.tlc.d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Greek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Harry Kalogirou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harkal@NOSPAM.rainbow.cs.unipi.g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Hungari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F&amp;ouml;ldv&amp;aacute;ri Gy&amp;ouml;rgy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foldvari@NOSPAM.diatronltd.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Itali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Alessandro Falappa&lt;br&gt;Ahmed Aldo Faisa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alessandro@NOSPAM.falappa.net&lt;br&gt;aaf23@NOSPAM.cam.ac.u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Japanese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Ryunosuke Sato&lt;br&gt;Kenji Nagamatsu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puyo@NOSPAM.mint.freemail.ne.jp&lt;br&gt;naga@NOSPAM.joyful.club.ne.jp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Kore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Richard Ki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ryk@NOSPAM.dspwiz.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Norwegi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Lars Erik Jord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lej@NOSPAM.circuitry.n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Polish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Piotr Kaminski&lt;br&gt;Grzegorz Kowa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Piotr.Kaminski@NOSPAM.ctm.gdynia.pl&lt;br&gt;g_kowal@NOSPAM.poczta.onet.p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Portuguese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Rui Godinho Lop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ruiglopes@NOSPAM.yahoo.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Romani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Alexandru Iosup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aiosup@NOSPAM.yahoo.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Russi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Alexandr Chelpanov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cav@NOSPAM.cryptopro.ru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Serbi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Dejan Milosavljevic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dmilos@NOSPAM.email.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Slovak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Stanislav Kudl&amp;aacute;&amp;#x010d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skudlac@NOSPAM.pobox.s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Slovene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Matjaz Ostroversni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matjaz.ostroversnik@NOSPAM.zrs-tk.si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Spanish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Francisco Oltra Thenn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foltra@NOSPAM.puc.c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Swedish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XeT Erixo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xet@NOSPAM.hem.passagen.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obsole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Ukraini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Olexij Tkatchenk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olexij.tkatchenko@NOSPAM.gmx.d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h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bf Language} &amp; {\bf Maintainer} &amp; {\bf Contact address} &amp; {\bf Statu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azilian Portuguese &amp; Fabio "FJTC" Jun Takada Chino &amp; {\tt chino@icmc.sc.usp.br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alan &amp; Albert Mora &amp; {\tt amora@iua.upf.es} &amp; 1.2.17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nese &amp; Wei Liu &amp; {\tt liuwei@asiainfo.com} &amp; 1.2.1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 Wang Weihan &amp; {\tt wangweihan@capinfo.com.cn} &amp;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nese Traditional &amp; Gary Lee &amp; {\tt garylee@ecosine.com.tw} &amp; 1.2.1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atian &amp; Boris Bralo &amp; {\tt boris.bralo@zg.tel.hr} &amp; 1.2.1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zech &amp; Petr P\v{r}ikryl &amp; {\tt prikrylp@skil.cz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nish &amp; Erik S\o{}e S\o{}rensen &amp; {\tt erik@mail.nu} &amp; 1.2.7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tch &amp; Dimitri van Heesch &amp; {\tt dimitri@stack.nl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lish &amp; Dimitri van Heesch &amp; {\tt dimitri@stack.nl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nish &amp; Olli Korhonen &amp; {\tt Olli.Korhonen@ccc.fi} &amp; obsole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nch &amp; Xavier Outhier &amp; {\tt xouthier@yahoo.fr} &amp; 1.2.17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rman &amp; Jens Seidel &amp; {\tt jensseidel@users.sf.net} &amp; 1.2.17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 Jens Breitenstein &amp; {\tt Jens.Breitenstein@tlc.de} &amp;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ek &amp; Harry Kalogirou &amp; {\tt harkal@rainbow.cs.unipi.gr} &amp; 1.2.1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ungarian &amp; F\"{o}ldv\'{a}ri Gy\"{o}rgy &amp; {\tt foldvari@diatronltd.com} &amp; 1.2.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alian &amp; Alessandro Falappa &amp; {\tt alessandro@falappa.net} &amp; 1.2.1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 Ahmed Aldo Faisal &amp; {\tt aaf23@cam.ac.uk} &amp;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panese &amp; Ryunosuke Sato &amp; {\tt puyo@mint.freemail.ne.jp} &amp; 1.2.1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 Kenji Nagamatsu &amp; {\tt naga@joyful.club.ne.jp} &amp;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rean &amp; Richard Kim &amp; {\tt ryk@dspwiz.com} &amp; 1.2.1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wegian &amp; Lars Erik Jordet &amp; {\tt lej@circuitry.no} &amp; 1.2.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ish &amp; Piotr Kaminski &amp; {\tt Piotr.Kaminski@ctm.gdynia.pl} &amp; 1.2.17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 Grzegorz Kowal &amp; {\tt g\_kowal@poczta.onet.pl} &amp;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uguese &amp; Rui Godinho Lopes &amp; {\tt ruiglopes@yahoo.com} &amp; 1.2.1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manian &amp; Alexandru Iosup &amp; {\tt aiosup@yahoo.com} &amp; 1.2.1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ssian &amp; Alexandr Chelpanov &amp; {\tt cav@cryptopro.ru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bian &amp; Dejan Milosavljevic &amp; {\tt dmilos@email.com} &amp; 1.2.17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vak &amp; Stanislav Kudl\'{a}\v{c} &amp; {\tt skudlac@pobox.sk} &amp; 1.2.1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vene &amp; Matjaz Ostroversnik &amp; {\tt matjaz.ostroversnik@zrs-tk.si} &amp; 1.2.1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nish &amp; Francisco Oltra Thennet &amp; {\tt foltra@puc.cl} &amp; 1.2.7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edish &amp; XeT Erixon &amp; {\tt xet@hem.passagen.se} &amp; obsole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krainian &amp; Olexij Tkatchenko &amp; {\tt olexij.tkatchenko@gmx.de} &amp; 1.2.1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eople on the list have indicated that they were also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ing other things, so if you want to help to speed things up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them (or me)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add support for a language that is not yet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Adding a new language to doxygen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rt HOWTO explains how to add support for a new language to Doxy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ell me for which language you want to add support. If no o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already working on support for that language,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signed as the maintainer for the langu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Create a copy of translator_en.h and nam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ator_\&lt;your_2_letter_country_code\&gt;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ll use xx in the rest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dd definition of the symbol for your language into lang_cfg.h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LANG_x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capital letters for your \c xx (to be consistent).  The \c lang_cfg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s which language translators will be compiled into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able.  It is a kind of configuration file.  If you ar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o not need some of the languages, you can remove (comment 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s of symbols for the languages, or you can say \c \#u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of \c \#define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Edit language.cp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LANG_xx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&lt;translator_xx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 to use the same symbol LANG_xx that you added to \c lang_cf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e., the \c xx should be capital letters that identify you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other hand, the \c xx inside your \c translator_xx.h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&gt;Now, in &lt;code&gt;setTranslator()&lt;/code&gt;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LANG_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if (L_EQUAL("your_language_name"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Translator = new TranslatorYourLangu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endif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&lt;code&gt;if { ... }&lt;/code&gt;. I.e., it must be placed after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creating the English translator at the beginning, and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else { ... }&lt;/code&gt; part that creates the translator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language (English aga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Edit libdoxygen.pro.in and add \c translator_xx.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\c HEADER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Edit &lt;code&gt;translator_xx.h&lt;/code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Rename &lt;code&gt;TRANSLATOR_EN_H&lt;/code&gt; to &lt;code&gt;TRANSLATOR_XX_H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wice (i.e. in the \c \#ifndef and \c \#define preprocessor command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eginning of the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Rename TranslatorEnglish to TranslatorYour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In the member &lt;code&gt;idLanguage()&lt;/code&gt; change "english"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of your language (use lower case characters only).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 the language you may also wish to change the member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xLanguageSupportCommand(), idLanguageCharset() and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you will recognize them when you start the wor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Edit all the strings that are returned by the member function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art with t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 to match punctuation and capital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nter special characters (with accents) you c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li&gt;  Enter them directly if your keyboard supports that and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ing a Latin-1 font. Doxygen will trans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acters to proper \f$\mbox{\LaTeX}\f$ and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ML and man output for what it is (which is fin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dLanguageCharset() is set correct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  Use html codes like \&amp;auml; for an a with an umlaut (i.e. &amp;auml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e the HTML specification for the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Run configure and make again from the root of the distribu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to regenerated the Make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Now you can use &lt;code&gt;OUTPUT_LANGUAGE = your_language_name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onfig file to generate output in you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nd &lt;code&gt;translator_xx.h&lt;/code&gt; to me so I can add it to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also your name and e-mail address to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 maintainers.tx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Maintaining a language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versions of doxygen may use new translated sentences.  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, the \c Translator class requires implementation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-- its interface changes.  Of course, the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nces need to be translated to the other languages.  At le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ethods have to be implemented by the language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class; otherwise, doxygen wouldn't even compile. 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all language maintainers have translated the new senten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he results would not be very practical. The follow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usage of translator adapters to solv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b&gt;The role of Translator Adapters.&lt;/b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the \c Translator class interface changes i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, the new class \c TranslatorAdapter_x_y_z is added to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_adapter.h file (here x, y, and z are numb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 to the current official version of doxygen)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s that previously derived from the \c Translator clas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 from this adapter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TranslatorAdapter_x_y_z class implements the new,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.  If the new method replaces some similar but 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(s) (e.g. if the number of arguments changed and/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of the older method was changed or enriched),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Adapter_x_y_z class may use the obsolete method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which is as close as possible to the older resul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language.  If it is not possible, the result (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) is obtained using the English translator, which is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) always up-to-da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For example,&lt;/b&gt; when the new \c trFile() metho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(to determine the capitalization of the first let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ngular/plural form) was introduced to replace the olde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Files() without arguments, the following code appeared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ranslator adapter 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! This is the default implementation of the obsolet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used in the documentation of a group before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links to documented files.  This is possibly loc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QCString trFile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return "Files"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! This is the localized implementation of newer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using the obsolete method trFile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QCString trFile(bool first_capital, bool singu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first_capital &amp;&amp; !singu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trFiles();  // possibly localized, obsolet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english.trFile(first_capital, singul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trFiles() is not present in the \c TranslatorEnglish 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was removed as obsolete.  However, it was used unti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ts call was replaced b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File(true,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oxygen source files.  Probably, many language trans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the obsolete method, so it perfectly makes sens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language dependent result in those cases.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English does not implement the old method.  It de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bstract \c Translator class.  On the other hand,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for a different language does not implement the new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File() method.  Because of that it is derived from another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-- \c TranslatorAdapter_x_y_z. The \c TranslatorAdapter_x_y_z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have to implement the new, required \c trFile()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translator adapter would not be compiled if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Files() method was not implemented. This is the reas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ng the old method in the translator adapter class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de, that was removed from the TranslatorEngli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st way would be to pass the arguments to the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nd to return its result.  Instead, the adapter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\c trFiles() in one special case -- whe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trFile(true,&amp;nbsp;false)&lt;/code&gt; is called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ly used case at the time of introducing the new method --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While this may look too complicated, the technique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elopers of the core sources to change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, while the users may not even notice the change.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when the new \c trFile() is used with different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glish result is returned and it will be noticed by non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  Here the maintainer of the language translato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t least that one particular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What says the base class of a language translator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anguage translator class inherits from any adapter cl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is needed.  In such case, the language translato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up-to-date.  On the other hand, if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derives directly from the abstract class \c Translato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translator is up-to-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lator adapter classes are chained so that the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dapter class uses the one-step-newer translator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base class.  The newer adapter does less \e adapting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older one.  The oldest adapter class derives (indirect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ll of the adapter classes.  The name of the adapter cla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so that its suffix is derived from the previous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doxygen that did not need the adapter.  This way, 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approximately, when the language translator class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-- see detail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est translator adapter derives from the abstract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AdapterBase class that derives directly from the abs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anslator class.  It adds only the private English-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for easy implementation of the default translation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classes, and it also enforces implementation of on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ticing the user that the language translation is not up-to-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cause of that some sentences in the generated files may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oldest adapter class is not used by any of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s, it can be removed from the doxygen projec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rs should try to reach the state with the minim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dapter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o simplify the maintenance of the language translator classe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upported languages, the \c translator.pl 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ipt was developed (located in \c doxygen/doc directory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xtracts the important information about obso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methods from the source files for each of the languag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is stored in the &lt;em&gt;translator report&lt;/em&gt;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&lt;code&gt;doxygen/doc/translator_report.txt&lt;/code&gt;). \htmlonly If you compiled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ources and if you have also doxygen sources avail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&lt;a href="../doc/translator_report.tx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&lt;code&gt;doxygen/doc/translator_report.txt&lt;/code&gt;&lt;/a&gt; should be valid.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at the base class of the language translator,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es also the status of the translator -- see the last colum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with languages above.  The \c translator.pl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when the doxygen documentation is generated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un the script manualy whenever you feel that it can help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you are not forced to use the results of the scrip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ind the same information by looking at the adapter cla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ase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How should I update my language translator?&lt;/b&gt; First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the language maintainer, or you should let him/her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changes.  The following text was written for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rs as the primary aud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approaches to be taken when upda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.  If you are not extremely busy, you should always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radical one.  When the update takes much more time tha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, you can always decide use some suitable translator adap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 the changes later and still make your translator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he most radical way of updating the language translator&lt;/b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ke your translator class derive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bstract class \c Translator and provide transla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that are required to be implemented -- the compi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you if you forgot to implement some of them.  If you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t, have a look at the \c TranslatorEnglish class to recogn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f the implemented method.  Looking at the previous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class may help you sometimes, but it can also be mis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adapter classes do implement also the obsolete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previous \c trFiles()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the up-to-date language translators do not n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anslatorAdapter_x_y_z classes at all, and you do no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nything else than the methods required by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(i.e. the pure virtual methods of the \c Translator --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with &lt;code&gt;=0;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verything compiles fine, try to run \c translator.pl, an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 translator report (ASCII file) at the \c doxygen/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Even if your translator is marked as up-to-date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may be some remarks related to your souce code.  Name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olete methods--that are not used at all--may be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for your language.  Simply, remove their code (and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anslator.pl ag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If you do not have time to finish all the updates&lt;/b&gt;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start with &lt;em&gt;the most radical approach&lt;/em&gt;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You can always change the base class to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class that implements all of the not-yet-implemented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If you prefer to update your translator gradually&lt;/b&gt;,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&lt;em&gt;translator report&lt;/em&gt; generated by the \c translator.pl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oose one of the missing method that is implemen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dapter, that is used as your base class. When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uch a method in your translator adapter base class, you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hange the translator adapter base to the newer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the easiest approach of the gradual update is to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lator report to the part where the list of the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dapters is shown. T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ok how many required methods each adapter implements and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many methods you are willing to update (to spend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th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oose the related oldest translator adapters to be removed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used by your transla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ange the base class of your translator class to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apter that you want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mplement the methods that were implemented by the older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: Do not blindly implement all methods that are implem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ranslator adapter base class.  The reason is that the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implement also obsolete methods.  Another reason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methods could become obsolete from some newer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  Focus on the methods listed as \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he really obsolete language translators&lt;/b&gt; may lead to to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adapters.  Because of that, doxygen developers may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erive such translators from the \c TranslatorEnglish class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y definition always up-to-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oing so, all the missing methods will be repla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translation.  This means that not-implemented metho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return the English result.  Such translators are mark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\c obsolete.  You should read it &lt;b&gt;really obsolete&lt;/b&gt;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ess about the last update can be do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ten, it is possible to construct better result from the 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.  Because of that, the translator adapter class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f possible.  On the other hand, implementation of adap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obsolete translators brings too much mainten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-time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