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at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at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version 2.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dot will produce a warning that it cannot find doxfo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y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nt: try checking whether the first non-inlined, non-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You can download the non-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roll-Tech web-site. See doxygen download page for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downloa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se-metz.fr/~popineau/fptex/wwwfpt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default.asp?url=/library/en-us/htmlhelp/html/vsconHH1Start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doxywizard you need to install the non-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library first. This library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download/qt-win-noncom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2.9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ozill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