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bjective-C only: Indicates that a comment block contain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class category with name \&lt;name\&gt;. Th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in Objective-C with name \&lt;name\&gt;. The argument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tribute. Possible values are "in" and "out"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meter is both input and output, use [in,out] a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 description is a paragraph with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orks the same way as \\include, but will ad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pages. You can use the \\htmlonly and \\latex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endhtmlonly and \\endlatexonly pairs to provid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%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auto-linking to word that is also a documented class or 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