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declarations are not yet supported. They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directives are supported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laced by links (for instance when using \c SOURCE_BROWSER = \c Y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relates command, if class A already has a member with nam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would appreciate a mail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, or if you have ideas (or even better some code or a 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fix existing bugs and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for me to solve bugs is if you can send me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he problem you have (make sure the example compiles!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 good idea to send along the configuation file as well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oxygen with the &lt;code&gt;-s&lt;/code&gt; flag while generat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-mail address: &lt;a href="mailto:dimitri@stack.nl"&gt;dimitri@stack.n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