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doxygen/download.html"&gt;download&lt;/a&gt;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({\tt http://www.stack.nl/$\sim$dimitri/doxygen/download.html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distribution, if you did not have i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divided into the following sub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src_unix  "Compiling from source on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bin_unix  "Installating the binaries on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unix_problems "Known compilation problems for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src_windows "Compiling from source on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bin_windows "Installating the binaries on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build_tools "Tools used to develop doxyg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src_unix    Compiling from source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wnloaded the source distribution, you need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build the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&lt;a href="ftp://prep.ai.mit.edu/pub/gnu"&gt;GNU&lt;/a&gt;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, bison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 order to generate a Makefile for your platform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perl.com&gt;per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perl.com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doxygen's features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should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roll Tech's GUI toolkit version 2.x.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rolltech.com/products/qt.html"&gt;Q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trolltech.com/products/qt.html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needed to build the GUI front-e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\f$\mbox{\LaTeX}\f$ distribution: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ug.org"&gt;teTeX 1.0&lt;/a&gt;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eeded for generating LaTeX, Postscript, and PD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research.att.com/sw/tools/graphviz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5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ed for the include dependency 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al inheritance graphs, 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ghostscript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npack the archive, unless you already have don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doxygen-$VERSION.src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doxygen-$VERSION.src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un the configur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ipt tries to determine the platform you use, the make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which \e must be GNU make) and the pe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preter. It will report what it fi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verride the auto detected platform and compiler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platform platfor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&lt;code&gt;PLATFORMS&lt;/code&gt; file for a list of possibl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Qt-2.1.x installed and want to build the GUI front-e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run the configure script with the &lt;code&gt;--with-doxywizard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with-doxy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overview of other configuration option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ile the program by running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should compile without problems and three bin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&lt;code&gt;doxygen&lt;/code&gt;, &lt;code&gt;doxytag&lt;/code&gt;, and &lt;code&gt;doxysearch&lt;/code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vailable in the bin directory of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t doxygen generate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note you will need the stream editor &lt;code&gt;sed&lt;/code&gt; for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is should be available on any Unix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TML directory of the distribution will now contain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(just point a HTML browser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index.html&lt;/code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Optional: Generate a postscript and pdf version of the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will need &lt;code&gt;latex&lt;/code&gt; and &lt;code&gt;dvips&lt;/cod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hostscript package for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ostscript manual &lt;code&gt;doxygen_manual.ps&lt;/code&gt; will b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latex directory of the distribution. Just send i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tscript printer to print it or use &lt;code&gt;ghostview&lt;/code&gt; to view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bin_unix    Installating the binaries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ownloaded the binary distribution for Unix, you can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xygen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ies are installed in the directory &lt;code&gt;\&lt;prefix\&gt;/bin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and examples in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\&lt;prefix\&gt;/doc/doxygen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\&lt;prefix\&gt;&lt;/code&gt; defaults to /usr but can be chang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&lt;code&gt;--prefix&lt;/code&gt; option of the configure scri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opy the binaries from the &lt;code&gt;bin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manually to some &lt;code&gt;bin&lt;/code&gt; directory i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ufficient to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te You need the GNU install tool for this to work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ools may put the binaries in the wrong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 RPM or DEP package, then please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ndard installation procedure that is required for these pack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unix_problems Known compilation problems fo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Q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clude files and libraries are not a sub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ointed to by QTDIR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 on Red Hat 6.0 includes are in /usr/include/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 are in /usr/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: goto the root of the doxygen distribution and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i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include-dir-her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lib-dir-her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 QTDIR=$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sh-like shell you should use &lt;code&gt;setenv QTDIR $PWD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&lt;code&gt;export&lt;/code&gt; comm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nstall doxygen as describ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Late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&lt;code&gt;a4wide.sty&lt;/code&gt; is not available for all distrib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tribution does not have it please select another pap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nfig file (see the \ref cfg_paper_type "PAPER_TYPE" ta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P-UX &amp; Digital Uni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HP-UX with aCC and you get this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pt/aCC/lbin/ld: Unsatisfied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 (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you should (according to Anke Selig) edit &lt;code&gt;ce_parse.cpp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"C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*alloca (unsigned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include &lt;alloca.h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at does not help, try removing &lt;code&gt;ce_parse.cpp&lt;/code&gt;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son rebuilt it (this worked for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Digital Unix, the same problem can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ccording to Barnard Schmallhof) by replacing the follow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_pars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|| defined (__sparc) || defined (__sgi) || defined (__osf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could fix the problem at the bison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patch for bison.simple (provided by Andre Johans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bison.simple~       Tue Nov 18 11:45:53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ison.simple        Mon Jan 26 15:10:26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7,7 +27,7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def __GNUC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alloca __builtin_all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#if (!defined (__STDC__) &amp;&amp; defined (sparc)) || defined (__sparc__) 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 (!defined (__STDC__) &amp;&amp; defined (sparc)) || defined (__sparc__) || defined (__sparc) || defined (__sgi) || defined (__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spar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 defined (MSDOS) &amp;&amp; !defined (__TURBOC__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ted scanner.cpp that comes with doxygen is buil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ch appl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un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compiling doxygen only with Sun's C++ WorkSho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 (I used &lt;code&gt;./configure --platform solaris-cc&lt;/cod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-2.x.x is required for this compiler (Qt-1.44 has problems with the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ing the \c doxygen binary went ok, but while linking &lt;code&gt;doxytag&lt;/code&gt; I g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link errors, lik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&lt;PageInfo&gt;::__vtbl   /home/dimitri/doxygen/objects/SunWS_cache/CC_obj_6/6c3eO4IogMT2vrlGCQUQ.o</w:t>
      </w:r>
    </w:p>
    <w:p>
      <w:pPr>
        <w:pStyle w:val="PreformattedText"/>
        <w:bidi w:val="0"/>
        <w:spacing w:before="0" w:after="0"/>
        <w:jc w:val="left"/>
        <w:rPr/>
      </w:pPr>
      <w:r>
        <w:rPr/>
        <w:t>[Hint: try checking whether the first non-inlined, non-pure virtual function of class QList&lt;PageInfo&gt; is defin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generated because the compiler is confused about the objec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\c doxygen and \c doxytag. To compile \c doxytag and \c doxy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-r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gmake -f Makefile.doxy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gmake -f Makefile.doxy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figuring with &lt;code&gt;--static&lt;/code&gt; I g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                      first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                           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close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sym 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pen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adding &lt;code&gt;-Bdynamic&lt;/code&gt; after the target ru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Makefile.doxygen&lt;/code&gt; and &lt;code&gt;Makefile.doxytag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x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(TARGET): $(OBJECTS) $(OBJMO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LINK) $(LFLAGS) -o $(TARGET) $(OBJECTS) $(OBJMOC) $(LIBS) -B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GNU 2.7.2.x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the GNU compiler have problems with consta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characters with character codes larger than 127.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will fail to compile some of the translator_xx.h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karound, if you are planning to use the English translation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configure doxygen with the &lt;code&gt;--english-only&lt;/code&gt;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src_windows Compiling from source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I have only compiled doxygen for Windows using Micro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C++ (version 6.0). For other compilers you may need to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l script in &lt;code&gt;wintools/make.pl&lt;/code&gt; a 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know what you had to change if you got Doxygen working with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indows comes without all the nice tools that Unix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, you need to install a number of these tools before you can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n unzip/untar tool like WinZip to unpack the tar source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an be found at http://www.winzip.com/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od, tested, and free alternative is the &lt;code&gt;tar&lt;/code&gt;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with &lt;a href="http://sourceware.cygnus.com/cygwin/"&gt;cy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&lt;/a&gt;. Anyway, the cygwin's flex, bison, and sed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icrosoft Visual C++ (I only tested with version 6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&lt;code&gt;vcvars32.bat&lt;/code&gt; batch file to set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s (if you did not select to do this automatically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rland C++ or MINGW (see http://www.mingw.org) are also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rl 5.0 or higher for Windows. This can be downloa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ActiveState.com/Products/ActivePer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GNU tools flex, bison, and 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these working on Windows you should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sources.redhat.com/cygwin/"&gt;cygwin tool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sources.redhat.com/cygwin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&lt;code&gt;BISONLIB&lt;/code&gt; environment variable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ion where the files &lt;code&gt;bison.simple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bison.hairy&lt;/code&gt;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make sure the tools are available from a dos box, by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of you who are very new to cygwin (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it from scratch), you should notice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 &lt;code&gt;bootstrap.zip&lt;/code&gt; which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tar&lt;/code&gt; utility (&lt;code&gt;tar.exe&lt;/code&gt;), &lt;code&gt;gzip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, and the &lt;code&gt;cygwin1.dll&lt;/code&gt; core. This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have the &lt;code&gt;tar&lt;/code&gt; in hands from the sta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to unpack the tar source distributi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WinZip -- as mentioned at the beginning of thi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ince Doxygen-1.2.2-20001015, the distribution includes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Qt-2.x.x that is needed for compilation of doxygen, doxy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xysearch. The missing files for Windows were also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compilation of doxygen on systems without X11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Qt. For doxywizard Qt-2.2 is still required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be interested in the professional licen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rolltech.com/products/qt.html"&gt;Qt for Window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latexonly\par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tt http://www.trolltech.com/products/qt.html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generate LaTeX documentation or formulas in HTML you need th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latex&lt;/code&gt;, &lt;code&gt;dvips&lt;/code&gt; and &lt;code&gt;gswin32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se work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he fpTeX distribution You can download i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ctan.tug.org/tex-archive/systems/win32/web2c/fptex-0.3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the tools are available from a dos box, by ad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information, the LaTeX is freely available set o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macros and styles on the top of the famous Te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 famous Donald Knuth) and the accompanied utilities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free). It is used to for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etting. The result -- in the form of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VI&lt;/code&gt; (DeVice Independent) file -- can b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various devices preserving exactly the same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apability of the device. The &lt;code&gt;dvips&lt;/code&gt;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the &lt;code&gt;dvi&lt;/code&gt; to the high quality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.e. PostScript that can be processed by utiliti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psnup&lt;/code&gt;, &lt;code&gt;psbook&lt;/code&gt;, &lt;code&gt;psselec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s). The derived version of TeX (the pdfTeX)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duce PDF output instead of DVI, or the PDF can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ostScript using the utility &lt;code&gt;ps2pdf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want to generate compressed HTM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\ref cfg_generate_htmlhelp "GENERATE_HTMLHELP"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 file, then you need the Microsoft HTML help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download it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msdn.microsoft.com/workshop/author/html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used WinZip to extract the tar archive it will (apparently)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empty folders, so you have to add the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objects&lt;/code&gt; and &lt;code&gt;bin&lt;/code&gt; manually in the roo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for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research.att.com/sw/tools/graphviz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5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for the include dependency graphs, the graphical inheritance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en a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all tools (i.e. &lt;code&gt;nmake&lt;/code&gt;, &lt;code&gt;latex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gswin32&lt;/code&gt;, &lt;code&gt;dvips&lt;/code&gt;, &lt;code&gt;sed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flex&lt;/code&gt;, &lt;code&gt;bison&lt;/code&gt;, &lt;code&gt;cl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rm&lt;/code&gt;, and &lt;code&gt;perl&lt;/code&gt;), are acce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-line (add them to the PATH environment vari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 The use of LaTeX is optional and only needed fo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documentation into PostScript or PD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\e not needed for compiling the doxygen's bina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oto the doxygen root dir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.bat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hould build the execu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doxygen.exe&lt;/code&gt;, &lt;code&gt;doxytag.exe&lt;/code&gt;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oxysearch.exe&lt;/code&gt; using Microsoft's Visual C++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compiler should not produce any serious warnings or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build the examples, go to the &lt;code&gt;examples&lt;/code&gt;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o generate the doxygen documentation, go to the &lt;code&gt;doc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ted docs int HTML are located in the &lt;code&gt;..\htm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s for LaTeX documentation are located in &lt;code&gt;..\latex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 From those sources, the DVI, PostScript, and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can be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bin_windows Installating the binarie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ancy installation procedure at the moment (If anyon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it please let me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oxygen, just copy the binaries from the &lt;code&gt;bin&lt;/code&gt;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location somewhere in the path. Alternatively, you c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de&gt;bin&lt;/code&gt; directory of the distribution to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build_tools Tools used to develop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as developed and tested under Linux us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sourc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GCS version 2.9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flex version 2.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bison version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make version 3.7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erl version 5.005_02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IM version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etscape 4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roll Tech's tmake version 1.3 (included in the distribu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TeX version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VS 1.1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start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