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upported languages are English, French, Czec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Italian, German and Japanes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volunteered to add support for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@NOSPAM.js-b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@NOSPAM.js-b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r Prikry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prikrylp@NOSPAM.skil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krylp@NOSPAM.skil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utz Borc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co@NOSPAM.borco-ei.eng.hokudai.ac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orco@NOSPAM.borco-ei.eng.hokudai.ac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olay Semy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nob@NOSPAM.int.spb.r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ob@NOSPAM.int.spb.r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is Br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is.bralo@NOSPAM.zg.tel.h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is.bralo@NOSPAM.zg.tel.h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@jb-s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Petr Prikryl     &amp; {\tt prikrylp@skil.cz}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z Borcoman &amp; {\tt borco@borco-ei.eng.hokudai.ac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Nickolay Semyonov &amp; {\tt snob@int.spb.ru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