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inline_trees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quick idea about the purpose of the project. Keep the description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n-Cyrillic, 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m *.dox *.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* is used, a substring. Examples: ANamespace, A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ss::ANamespace, ANamespace::*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of the patterns match the file name, \c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for \c FILTER_PATTERN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*.ext= (so without naming a filter). This option only has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FILTER_SOURCE_FILE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c PROJEC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c PROJEC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c PROJECT_BRI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c PROJECT_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When using a custom header you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roper inclusion of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which is dependent on the configuration op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dviced to generate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a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redo this when upgrading to a newer version of doxyge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value of configuration settings such as \c GENERATE_TREEVI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HTMLHELP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hhk), content (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QHG_LOCATION tag is specified, the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.q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tages are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form_*.p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LaTeX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LaTeX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he path to it using the \ref cfg_mathjax_relpath "MATHJAX_RELPAT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MathJax.js script. For instance, if the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tp://www.mathjax.org site, so you can quickly see the result without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Jax, but it is strongly recommended to install a local copy of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*.h and *.hpp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c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svg, png, jpg, 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