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7.3), 3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Espe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, French, German, Greek, Hungarian, Indonesian,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(+En), Korean (+En), Lithuanian, Macedonian, Norweg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ng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i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warfnauk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Slovak language advisors&lt;br/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ang Yang &amp; {\tt\tiny lian dot yang dot cn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p at skil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inez &amp; {\tt\tiny dwarfnauko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 at yahoo dot fr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 at users dot sf dot net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the Slovak language advisors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p at skil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