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lists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a number of ways to create list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dash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utting a number of column-aligned minus signs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, a bullet list will automatically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lists can also be generated by using a minus followed by a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ing of lists is allowed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abs within lists, please make sure that \ref cfg_tab_size "TAB_SIZE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set to the correc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d a list by starting a new paragrap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tting a dot (.) on an empty line at the same indent leve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would lik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hat speaks for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xt befor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sub sub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sub sub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dot above ends the sub sub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More text for the first sub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dot above ends the first sub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ore text for the firs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ext in the sam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ext in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HTML command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you can also use HTML commands insid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Using these commands has the advantage that it is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st items that consist of multiple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bove example with HTM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li&gt;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li&gt;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&lt;ol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indentation her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\\arg or \@li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the Troll Tech's internal documentation 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Doc, doxygen has two commands that can be used to cre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sted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cmdarg "\\arg" and \ref cmdli "\\li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group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