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graph \call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nterface \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n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or the end of the section (whichever comes fir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as "intern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internal command is put inside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or example \ref cmdsection "\\section") all subsec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re considered to be internal as well. Only a new s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level will be visib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both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. It 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global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t graph. The text fragment ends with \ref cmdenddot "\\enddo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pass the text on to dot and includ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sing the command \\ref inside the URL value you can conven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ote that the classes in the above graph are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custom XML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HP files there are a number of additional command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classes to make members public, private, or protec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language itself doesn't support this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ingle item use one of \\private, \\protected, \\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 section with a certain protection level u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privatesection, \\protectedsection,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and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:", "protected:", and "public:"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