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you need \c bibtex and \c perl available in the search path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th spaces, \c bibtex canno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\c 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 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owed range is 0 to 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in the index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s the navigation tree, you can set this option to \c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ree basically has the same information as the tab inde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setting \ref cfg_disable_index "DISABLE_INDEX" to \c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ef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n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