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togroup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tention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tfile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ls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lseif 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m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if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include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face 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te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ckage 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marks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ince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est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odo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eakgroup 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placed in front of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finition. 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ext \e after a \c \\internal command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@{ ... //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m "\\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