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1999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xygen_usage Doxygen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is a command line based utility.  Calling \c doxyg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-h option at the command line will give you a brief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ptions consist of a leading character &lt;tt&gt;-&lt;/tt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one character and optionally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 class browser you typically need to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document your source cod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documentati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generate a configuration file (see section \ref config)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doxygen with the \c -g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g &lt;confi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edit the configuration file so it matches y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nfiguration file you can specify the inpu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t of op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let doxygen generate the documentation, based on the sett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&lt;confi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so want a search engine to be generated, you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section \ref doxysearch_u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