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PUT tag is the only tag for which you are requi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See section \ref config for more details abo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and heade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the names of the files after the \c INPUT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r project consisting of a source directory 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c INPUT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c FILE_PATTERN tag (for instance &lt;code&gt;*.cpp *.h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CURSIVE tag to \c YES. To further fine-tune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sed the \c EXCLUDE and \c EXCLUDE_PATTERNS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the \c EXTRACT_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in the configuration file to \c YES. Then, doxygen will pre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your sources is documented. Please note that war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members will not be generated as long as \c EXTRACT_AL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the \c SOURCE_BROWSER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LINE_SOURCES to \c YES (this can be handly for 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 \c html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 format and the \c latex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\f$\mbox{\LaTeX}\f$ format. Man page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\c man3 directory inside the \c 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 OUTPUT_DIRECTORY , \c HTML_OUTPUT, \c LATEX_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N_OUTPUT tags of the configuration file. If the output director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typing &lt;code&gt;make p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quires &lt;code&gt;dvips&lt;/code&gt;).  The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;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 pdf&lt;/code&gt; (this required &lt;code&gt;ps2pdf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DF_HYPERLINKS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EXTRACT_ALL option is set to \c NO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efault), then doxygen will only generat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documented members, files, classes and namespaces. So how do you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? For members, classes and namespaces there are basic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number of column aligned minus sign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n a comment block will generate a bulle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lists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doubl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abs within lists, please make sure that \c TAB_SIZ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set to the correc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allows one brief and one detailed descri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ief description before a declaration and on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ly the one before the \e declaration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tuation occurs for a detai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fore the \e definition is preferred and the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omitted by setting \c BRIEF_MEMBER_DESC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are als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can be changed by setting the \c REPEAT_BRIEF tag to \c N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, this time documented using the Jav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rst sentence of the documentation (until the &lt;tt&gt;.&lt;/tt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eated as a brief description, whereas the documentation block 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the detailed description. The brief description is requi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use the Qt styl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 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.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ocument the members of a file, struct, union, class, or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cannot be used to document file classes, union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ums. Furthermore, the structural commands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section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man page output). To be able to include formulas (as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TML documentation, you will also need to have the follo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9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86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1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\[ and \\f\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d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&amp; graphs. Graphviz is an open-sour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&amp;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solid dark blue arrows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ashed dark green arrows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otted dark green arrows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otted arrow indicated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white box indicates a class or struct. If the box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border this indicates that the class contains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dark blue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ark green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ark r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purple dashed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\c T&lt;B&gt;*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classes or structs are sometimes hidden is to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too large. For the class diagrams the maximum tre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8 elements. 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\c ENABLE_PREPROCESSING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CRO_EXPANSION tag in the config file to \c YES. Then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For this you have to set the \c EXPAND_ONLY_PREDEF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the \c PREDEFINED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i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 PREDEFINED tag accepts function 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\c DECLARE_INTERFACE), normal macro substitutions (like \c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THIS) and plain 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c INPUT_FILTER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