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ext fragments that doxygen generates can changed into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unknown), 23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roatian, Czech, D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, English, Finnish, French, G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arian, Italian, Japanese, Kore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sh, Portuguese, Romanian, Russian, Slov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e, Spanish,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grad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br&gt;Vlastimil Havr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br&gt;havran@NOSPAM.fel.cvut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ristophe Bordeu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deux@NOSPAM.lig.di.epfl.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ourceforge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hmed Aldo Faisal&lt;br&gt;Alessandro Falapp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af23@NOSPAM.cam.ac.uk&lt;br&gt;a.falappa@NOSPAM.flashnet.i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ej@NOSPAM.stud.ifd.hibu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a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qwerty1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amuel H&amp;auml;agglund&lt;br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ahag96@NOSPAM.nts.mh.se&lt;br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&amp; Fabio "FJTC" Jun Takada Chino &amp; {\tt chino@grad.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ang Weihan &amp; {\tt wangweihan@capinfo.com.cn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Vlastimil Havran &amp; {\tt havran@fel.cvut.cz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1.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Christophe Bordeux &amp; {\tt bordeux@lig.di.epfl.ch} &amp; 1.2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ourceforge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lessandro Falappa &amp; {\tt a.falappa@flashnet.it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&amp; 1.2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1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arsej@stud.ifd.hibu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1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ac &amp; {\tt qwerty1@pobox.sk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1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{a}agglund &amp; {\tt sahag96@nts.mh.se} &amp; 1.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XeT Erixon &amp; {\tt xet@hem.passagen.s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code&gt;doxygen/doc/translator_report.txt&lt;/code&gt;&lt;/a&gt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er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 in the file doxygen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 and idLanguageChars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will translate the characters to proper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versions of doxygen appear, new sent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ranslator interface class. Of course these need to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(otherwise doxygen wouldn't even compile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until all language maintainers have translated these new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the results would not be very practical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a new class TranslatorAdapter_x_y_z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(here x,y, and z 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doxygen). And all translators that previous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ill now 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lass contains the new sent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ranslations using the English translator (which is always up to d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eriving your TranslatorXX class directly from Translator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 from the intermediate class TranslatorAdapter_x_y_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if a translator class inherits from a adapte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By looking at the adapter class itself (and it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) you can easily see which methods need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 language simply make your translator class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Translator and provide translations for the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eviously provided by the adapter class (and its base cl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