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5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translator_en.h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ibdoxygen.pro.in and add \c translator_xx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TranslatorEnglish to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f$\mbox{\LaTeX}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onfigure and make again from the root of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