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)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ne can be disabled if desired). Both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the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of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 and Qt-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 generation of references to documented classes,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may be placed either at the declaration or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mber function or class. Most documentation systems (such as Javadoc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former, others (such as Qt) only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