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shell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indows platform Unix shell scripts canno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fact the HTTP daemon that I tried (apache for Windows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gnized &lt;code&gt;.cgi&lt;/code&gt; files that were re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s (so DOS batch files do not seem to work either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ndows a small C program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mpile and link the program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iler and change the extension of the execut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de&gt;.exe&lt;/code&gt; to &lt;code&gt;.cgi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 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you change the location of the search engin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do not want to regenerate the HTML output, you can simply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search.cfg file and ru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installdox_usage.html"&gt;installdox&lt;/a&gt; script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where the HTML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