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ll classes in a project start with a common prefix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ill 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GNORE_PREFIX tag can be use to specify a prefix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